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ер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Егерь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хоты в области (крае, республи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егерском обходе (заказнике, охотничьем хозяйстве, производственном участ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приказы, распоряжения и другие руководящие материалы по ведению охотничьего хозяйства в районе, области (крае, республи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ницы егерского обхода, заказника, охотничьего хозяйства, производствен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а обитания и концентрации охотничьих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а посева и посадки кормовых и защитных рас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ложение биотехническ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учета и добычи диких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натаски и нагонки охотничьих собак, техники безопасности при проведении охоты, проведения индивидуальных и коллективных ох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оведения биотехнических и воспроизводств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борьбы с вредными живо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храна диких животных в закрепленном обходе, заказнике, охотничьем хозяйстве, производственном участке от браконь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ставление протоколов на нарушителей правил и сроков ох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ет запасов кормов и подкормка дики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ничтожение вредных животных, предусмотренных местными правилами ох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егистрация охотников в пределах закрепленного обхода (заказника, охотничьего хозяйства, производственного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дение разъяснительной работы среди охотников и местного населения по вопросам охотничь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ация и проведение индивидуальных и коллективных охо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временного 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5</Characters>
  <CharactersWithSpaces>10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еге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