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 эк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значение и освобождение от должности эколога, а также поощрение и наложение взысканий производятся на основании соответствующего приказа генерального директор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олог подчиняется непосредственн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 период временного отсутствия эколога его обязанности возлаг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омпетентности (квалификационные требов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шее профессиональное образование в области экологии и охран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работы в должности эколога не менее 1 (одного)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на ПК в среде Windows, в программах MS Word и MS Excel, со специальными экологическим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Эк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природоохранное и экологическое законодательство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охране окружающей среды и рациональному использованию природных ресурсов, уметь практически их использов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экологических стандартов и норм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предприятия и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и режим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экологической экспертизы предплановых, предпроектных и проект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логического монитор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контроля соответствия технического состояния оборудования предприятия требованиям охраны окружающей среды и рационального природо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охраны окружающей среды и рационального использования природ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и оформления соответствующей отчетности в отношении требований охраны окружающей среды и рационального природо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функции эколога заключаются в непосредственном выполнении работ по обеспечению соответствия деятельности Компании требованиям действующего природоохранного законодательства РФ, а также международны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соблюдение законодательства в области охраны окружающей среды, санитарно-эпидемиологического благополучия населения, а также промышленной безопасности в части возникновения экологических рисков от основ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здает и поддерживает эффективную систему экологической информации, а именно: данных первичного учета, годового и статистического отчетов по процессам природопользования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изводит инвентаризацию источников загрязнения природной среды, ведет первичный учет данных по типовым формам, согласно правилам, установленным действующим законодательством. Формы заполняются с использованием системы классификации и кодирования загрязняющих веществ (отходов). Первичным учетом отходов фиксируются образовавшиеся, использованные, обезвреженные, переданные другим организациям, а также размещенные отходы. На основе первичной информации заполняются форма "Схема операционного движения отходов", а также "Баланс массы отходов за отчетный период", который затем в составе "Технического отчета о неизменности производственного процесса, используемого сырья и об образующихся отходах" ежегодно представляется в Территориальный орган Ростехнадзора (или другой уполномоченный орган). В форме первичного учета стационарных источников загрязнения атмосферного воздуха отражаются характеристики источников по каждому структурному подразделению. Записи в журнале ведутся на основании результатов измерений и анализа отобранных проб, указываются перечень контролируемых показателей по каждому из источников выбросов, нормативы, периодичность и способы их контроля (прямое измерение, расч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урирует разработку необходимой природоохранной документации: нормативов предельно допустимых выбросов (нормативы ПДВ), нормативов допустимых сбросов загрязняющих веществ (НДС), лимитов размещения отходов (ПНООЛР), паспортизации отходов, подтверждения отнесения опасных отходов к конкретному классу опасности. При этом контролируются: качество исполнения и оформления, полнота и достоверность исходных данных, достаточность и выполнимость рекомендованных мероприятий по снижению воздействия опасных отходов на окружающую сре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вечает за получение (продление) разрешительных документов на осуществление природопользования. Для продления срока действия разрешений предоставляет не позднее чем за 45 суток до его истечения необходимые оформленные материалы и документы в Территориальный орган Ростехнадзора (другой уполномоченный орган). Перечень необходимой документации уточняется в соответств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Формирует и представляет органам исполнительной власти государственную статистическую отчетность в области охраны окружающей природной среды, обоснование размеров платежей за негативное воздействие на окружающую среду, данные мониторинга и др. требуемую документацию. При проверке достоверности заполнения статистической отчетности по форме N 2 ТП сравнивает утвержденные нормативы с фактическими результатами, полученными при анализе материального баланса и проведении инструменталь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получение лицензии на осуществление деятельности по сбору, использованию, обезвреживанию, транспортированию, размещению опасных отходов и проводит контроль лицензионных условий. При выявлении нарушений принимает меры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ределяет совместно с уполномоченными органами власти номенклатуру, объем и периодичность лабораторных исследований и испытаний с учетом санитарно-эпидемиологической характеристики производства, наличия вредных производственных факторов. Курирует работу по оценке состояния компонентов природной среды в санитарно-защитной зон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ознакомление работников предприятия с требованиями экологического законодательства, методическое руководство деятельности других структурных подразделений по вопросам охраны окружающей среды. Участвует в разработке графика экологического обучения персонала компании, в частности по выполнению требований законодательства по профессиональной подготовке лиц, допущенных к обращению с опасными отходами. Несет ответственность за допуск работников к работе с опасными от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Является ответственным лицом за эксплуатацию мест хранения (накопления) отходов на территории предприятия, ежемесячно проверяет их соответствие тому ПНООЛР и в случае обнаружения несоответствия дает предписания по устранению замеченных нарушений с указанием сроков его исполнения. Контролю подвергаются места хранения (накопления) отходов на территории объекта, их границы (площадь, объемы), обустройство, предельное количество временного накопления отходов в соответствии с выданными разрешениями, сроки и способы их накопления. Осуществляет контроль за своевременным вывозом отходов с территор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поиск и выбор организаций, имеющих разрешительные документы по транспортировке и обезвреживанию опасных отходов, участвует в заключении договоров на передачу отходов сторонним организациям. Документами контроля передачи отходов являются акты сдачи отходов, квитанции и контрольные талоны приема отходов на раз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изирует грифом "Ознакомлен" договоры поставок сырья, материалов и оборудования, договоры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азрабатывает экологические стандарты и нормативы предприятия, составляет технологические регламенты, план производственного экологического контроля, инструкции и другую техническую документацию. Анализирует результаты природоохранной деятельности, контролирует эффективность работы очистного природоохранного оборудования и сооружений, техническое состояние оборудования по локализации и ликвидации последствий техногенных аварий, разрабатывает природоохранные и корректирующие программы, с учетом экономической эффективности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пособствует снижению вредного влияния производственных факторов на жизнь и здоровь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Участвует в разработке мер по обеспечению экологической чистоты выпускаемой продукции; сертификации продукции с целью снижения риска воздействия продукции на окружающую сре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Участвует в проверках предприятия, устраиваемых уполномоченными органами, разрабатывает и обеспечивает выполнение мероприятий по устранению замечаний государственного эколог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инимает участие в решении вопросов расширения и реконструкции предприятия, изменения технологии, процессов производства и оборудования; участвует в проведении экспертизы уполномоченными государственными органами проектной документации предприятия (в части раздела "Мероприятия по охране окружающей сред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твечает за проведение мероприятий по снижению выбросов в атмосферу при неблагоприятных метеорологических условиях, с определением порядка оповещения о применении указанн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Участвует в оценке экологической обстановки, возникшей в процессе или после ликвидации аварийной (чрезвычайной) ситуации на объекте, функционирует во взаимодействии с силами и средствами Министерства Российской Федерации по чрезвычайным ситуациям. Участвует в расследовании причин и последствий аварийных ситуаций, обеспечивает подготовку мер по их предупреждению. Осуществляет в срок, указанный в действующем законодательстве, передачу информации об обнаружении высоких уровней загрязнения, а также выявлении признаков возникновения чрезвычайной ситуации (по визуальным и органолептическим признак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тавлять на рассмотрение начальнику экологического отдела предложения по совершенствованию процессов, связанных с предоставлением услуг, в части, касающейся воздействия на окружающую сре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имать участие в совещаниях по производствен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ься всеми средствами связи и осуществлять переписку с национальными и международными организациями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дписывать и визировать документы в пределах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авить вопрос о рассмотрении возможности повышения своей компетентности (квал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нтролировать соблюдение технологических режимов природоохранных объектов, экологических стандартов и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онтролировать состояние окружающей среды в районе расположе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вовать в проверке состояния технического оборудования требованиям охраны окружающей среды и рационального прир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блюдение сроков и правильность оформления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кументооборот, связанный с выполняемыми рабо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явление и своевременное сообщение о несоответствиях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блюдение требований конфиден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Четкое и своевременное выполнение должностных обязанностей, предусмотренных настоящей инструкцией, а также требований внутренн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облюдение правил и норм техники безопасности, пожарной безопасности, охраны труда, производственной и трудовой дисциплины, а также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евышение своих полномочий, повлекшее ущерб интересам предприятия в пределах, определенных действующим трудов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авонарушения, совершенные в процессе осуществления своей деятельности в пределах, определенных действующим граждански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6</Words>
  <Characters>12211</Characters>
  <CharactersWithSpaces>10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ононенко 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эколог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