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Газнадзо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Газнадзор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обособленного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ст (указывается категор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ономист относится к категории специалистов, назначается на должность и освобождается от должности приказом генерального директора ООО "Газнадзор"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должность экономиста I категории назначается лицо, имеющее высшее профессиональное (экономическое) образование и стаж работы в должности экономист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II категории: высшее профессиональное (экономическое) образование и стаж работы в должности экономиста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экономист: высшее профессиональное (экономическое) образование без предъявления требований к стажу работы либо среднее профессиональное образование и стаж работы в должности техника по планированию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кономист непосредственно подчиняется руководителю обособленного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воей деятельности экономист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документами и методическими материалами ОАО "Газпром" и Общества по вопросам планирования финансово-хозяйственной, производственной деятельности, труда и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коном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, методические и нормативные материалы по планированию, учету и анализу деятельности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финансовой работы, порядок разработки перспективных и годовых планов производственн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о-у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себестоимости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показателей производственно-хозяйственной деятельности структур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и применения вычислительной техники для технико-экономических расчетов и анализа хозяйственной деятельности предприятия, правила е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, порядок учета и составления отчетности по труду и заработной 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ять работу по экономическому планированию, бюджетированию и комплексному экономическому анализу результатов производственно-хозяйственной и финансово-экономической деятельности обособленного структурного подразделения и его структурных подразделений в соответствии с требованиями нормативных документов ОАО "Газпром" и ООО "Газнадзо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лять периодическую отчетность по формам и в сроки, установленные нормативными документами ООО "Газнадзор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е бюджета доходов и расходов по ГТЦ (ГТУ) с пояснительными записками по статьям перерас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затратах на производство и реализацию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 дебиторской задолженности сторонних предприятий перед ГТЦ (Г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дебиторской задолженности по УКСу (по годам и кодам строек) дочерних газотранспортных предприятий ОАО "Газпро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дебиторской задолженности по диагностике дочерних газотранспортных предприятий ОАО "Газпро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дебиторской задолженности по капитальному ремонту дочерних газотранспортных предприятий ОАО "Газпро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ринятых мерах по погашению дебиторской задолженности сторонних предприятий перед ГТЦ (Г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жидаемые показатели работы ГТЦ (ГТУ) на следующий за отчетным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по движению денежных средств (3-й раздел бюджета движения денежных средст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движения и потребности денежных средств по ГТЦ (Г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лять калькуляции стоимости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рабатывать и доводить плановые показатели до производственных подразделений обособленного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ести учет и контроль за ходом выполнения плановых заданий по обособленному структурному подразделению и его структурным подраздел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нимать участие в разработке мероприятий по снижению затрат, повышению рентабельности, увеличению прибыли, устранению потерь и непроизводительных расходов, совершенствовании финансовой и у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уществлять комплексный экономический анализ хозяйственной деятельности обособленного структурного подразделения и его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уществлять учет затрат на оплату труда в соответствии с инструкцией Росстата, составлять установленную отчетность по труду и заработной плате и представлять ее в органы статистики по месту нахождения обособленного структурного подразделения и в ООО "Газнадзо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олнять работы по формированию, ведению и хранению базы данных финансово-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блюдать требования охраны труда,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Бережно относиться к вверенному им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вопросам организации и условий труда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нформационными материалами и нормативно-правовыми документами, необходимыми для исполнения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ладывать руководителю обособленного структурного подразделения обо всех выявленных недостатках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структурных подразделений представления информации, необходимой для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е (ненадлежащее исполнение) своих должностных обязанностей, предусмотренных настоящей должностной инструкцией, в пределах, определенных действующим трудовы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в процессе осуществления своей деятельности правонарушений - в пределах, определенных действующим административным, уголовным и гражданск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е материального ущерба в пределах, определенных действующим трудовым, уголовным и гражданск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глашение сведений, составляющих коммерческую тайну ОАО "Газпром" 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: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и 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700</Characters>
  <CharactersWithSpaces>5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Батова Е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экономис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