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ста по сбы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кономиста по сбыту "______________" (далее - "Предприят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кономист по сбыту назначается на должность и освобождается от должности в установленном действующим трудовым законодательством порядке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ономист по сбыту подчиняется непосредственно ___________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кономиста по сбыту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сбыту I категории: высшее профессиональное (экономическое) образование и стаж работы в должности экономиста по сбыту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сбыту II категории: высшее профессиональное (экономическое) образование и стаж работы в должности экономиста по сбыту либо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сбыту: высшее профессиональное (экономическое)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кономист по сбыту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, методические и нормативные материалы по организации сбыта и поставке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ерспективных и годовых планов производства и реализаци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рынков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нормативов запасов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товые и розничные цены на продукцию, выпускаемую Предприят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пределения общего объема поставок, потребности в транспортных и погрузочных сред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сбытов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поставки, хранения и транспортиров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кладского хозяйства и сбыт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материалов для заключения договоров по постав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ответов на претензии и претензий потреб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на выпускаемую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чета и порядок составления отчетности о выполнении плана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и применения вычислительной техники для осуществления расчетов и учета сбытовых операций, правила ее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озяйственн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кономист по сбыту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кономиста по сбыту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кономист по сбыту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сбытовую деятельность в соответствии с заказами и заключенными договорами, обеспечивает поставку выпускаемой продукции потребителям (заказчикам) в установленные сроки и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одготовке проектов перспективных и годовых планов производства и реализации продукции, составлении прогнозов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 по заключению договоров на поставку продукции и согласованию условий по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заявки, сводные ведомости заказов и номенклатурные планы по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нормативы запасов готовой продукции и контролирует соответствие их уровня по объему и номенклатуре установленным нормати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и ведет учет нарядов, заказов и спецификаций, представляемых потребителями (заказчиками), проверяет соответствие объемов и номенклатуры заказываемой продукции планам производства, а также договорам, действующим стандартам, техническим условиям и другим норматив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работке и внедрении стандартов Предприятия по организации хранения, сбыта и транспортировки готовой продукции, инструкций о скидках, сроках и условиях платежа, а также мероприятий по соблюдению режима экономии, снижению сверхнормативных остатков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т сбытовые расходы по отдельным видам продукции, районам сбыта и потребителям, анализирует издержки обращения, сопоставляет фактические сбытовые расходы по каждому каналу сбыта и виду расходов с показателями плана и сметами расходов с целью выявления необоснованных расходов, устранения потерь, возникающих в процессе товародвижения, принимает участие в разработке и осуществлении мероприятий по совершенствованию работы по увеличению объемов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выполнения подразделениями Предприятия заказов, соблюдения установленных сроков поставок, номенклатуры, комплектности и качества реализуемой продукции в соответствии с договорными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изучении потребительского рынка, формировании и расширении коммерческих связей с потребителями, в проведении анализа покупательского спроса, степени удовлетворения требований и запросов потребителей по предлагаемым изделиям, уровня конкурентоспособности продукции на рынке, покупательной способност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т предложения по корректировке цен на предлагаемую продукцию, объемам продаж, по выбору каналов сбыта, способов и времени выхода на ры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обеспечению своевременного поступления средств за реализованн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потребность в различных транспортных средствах, механизированных погрузочных устройствах и рабочей силе для своевременной отгрузк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транспортные, расчетные и платеж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необходимые справки, расчеты, обоснования и другие материалы для оформления договоров с заказчиками, составления ответов на поступившие претензии потребителей, а также претензий к поставщикам при нарушении ими условий заключе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правил хранения и подготовки готовой продукции к отправке потребителям (заказчик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дении маркетинговых исследований по изучению спроса на продукцию Предприятия и перспектив развития рынков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оперативный учет отгрузки продукции, выполнения договоров и заказов, остатков нереализованной продукции, составляет отчетность о выполнении плана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ы по формированию, внедрению и хранению базы данных внутрипроизводственной и внешней информации по сбыту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 и пакетов прикладных программ, позволяющих создавать экономически обоснованные системы обработки информации по сбы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сбыт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Предприятия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 по сбыту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кономиста по сбыту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кономист по сбыту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Экономисту по сбыт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0</Words>
  <Characters>9164</Characters>
  <CharactersWithSpaces>7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ЗАО «Юринформ В»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экономиста по сбы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