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ста предприятия торгов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кономист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кономист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кономист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кономиста назначается лицо, имеющее высшее экономическое образование и стаж работы по специальности не менее 1 (одного)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кономист должен владеть компьютером на уровне уверенного пользователя, в том числе уметь использовать специальные компьютерные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Экономист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, постановления, распоряжения, приказы, руководящие документы и нормативные акты, касающиеся работы предприятия торгов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ю планов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перспективных и годовых планов хозяйственн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бизнес-пл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ово-учетн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нормативов материальных, трудовых и финансовых затр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кономического анализа и учета показателе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экономической эффективности внедрения новой техники и технологии, организации труда, рационализаторских предложений и изобрет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проведения вычисл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оперативного и статистиче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аркетинга и организации рекла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,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Экономист должен обладать организаторскими способностями, коммуникабельностью, должен быть энергичен и позитивно настро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Экономис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работу по экономическому планированию, направленному на организацию рациональной хозяйственной деятельности организации в соответствии с потребностями рынка и возможностями получения необходимых товаров, по выявлению и использованию резервов с целью достижения наибольшей эффективности работы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ет подготовку проектов текущих планов организации по всем видам деятельности и заключенным договорам, а также обоснований и расчетов по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азрабатывает стратегию организации с целью адаптации его хозяйственной деятельности и системы управления к изменяющимся в условиях рынка внешним и внутренним экономическим услов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Руководит составлением среднесрочных и долгосрочных комплексных планов деятельности (бизнес-планов) организации, согласовывает и взаимно увязывает все их разде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рганизует разработку прогрессивных плановых технико-экономических нормативов материальных и трудовых затрат, проектов цен на товары с целью обеспечения запланированного объема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беспечивает подготовку заключений на проекты оптовых цен на продукцию, поставляему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существляет руководство проведением комплексного экономического анализа всех видов деятельности организации и разработкой мероприятий по эффективному использованию капитальных вложений, материальных, трудовых и финансовых ресурсов, повышению конкурентоспособности, производительности труда, снижению издержек хозяйственной деятельности, повышению рентабельности, увеличению прибыли, устранению потерь и непроизводитель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рганизует контроль над выполнением плановых заданий, а также статистический учет по всем производственным и технико-экономическим показателям работы организации, подготовку периодической отчетности в установленные сроки, систематизацию статистическ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одготавливает предложения по конкретным направлениям изучения рынка с целью определения перспектив развит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существляет совместно с бухгалтерией методическое руководство и организацию работы по учету и анализу результатов производственно-хозяйственной деятельности, разработку рациональной уч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Должен беречь имущество предприятия, не разглашать информацию и сведения, являющиеся коммерческой тай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Не дает интервью, не проводит встречи и переговоры, касающиеся деятельности предприятия, без разрешения руководств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Соблюдает трудовую и производственную дисциплину, правила и нормы охраны труда, требования производственной санитарии и гигиены, требования противопожарной безопасности,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Исполняет распоряжения и приказы администраци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Информирует руководство об имеющихся недостатках в работе организации, принимаемых мерах по их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Способствует созданию благоприятного делового и морального климата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Экономис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Экономист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кономист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1</Words>
  <Characters>7030</Characters>
  <CharactersWithSpaces>5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экономиста предприятия торгов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