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 (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номис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кономиста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кономист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кономист подчиняется непосредственно 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экономиста назначается лицо, име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ст I категории: высшее профессиональное (экономическое) образование и стаж работы в должности экономиста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ст II категории: высшее профессиональное (экономическое) образование и стаж работы в должности экономиста либо других инженерно-технических должностях, замещаемых специалистами с высшим профессиональным образованием,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ст: высшее профессиональное (экономическое) образование без предъявления требований к стажу работы либо среднее профессиональное (экономическое) образование и стаж работы в должности техника I категории не менее 3 лет или других должностях, замещаемых специалистами со средним профессиональным образованием,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кономист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методические материалы по планированию, учету и анализу деятельност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плановой работы; порядок разработки перспективных и годовых планов хозяйственно-финансовой и производственной деятельност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бизнес-пл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ово-учетную докумен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нормативов материальных, трудовых и финансовых затра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кономического анализа и учета показателей деятельности предприятия и его подраз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пределения экономической эффективности внедрения новой техники и технологии, организации труда, рационализаторских предложений и изобрет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средства проведения вычислите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формления материалов для заключения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оперативного и статистическо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сроки составления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й и зарубежный опыт рациональной организации экономической деятельности предприятия в условиях рыночной эконом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, организацию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ыночные методы хозяйств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ожности применения вычислительной техники для осуществления технико-экономических расчетов и анализа хозяйственной деятельности предприятия, правила ее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экономиста его обязанности возлагаются на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Экономист ис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полняет работу по осуществлению экономической деятельности предприятия, направленной на повышение эффективности и рентабельности производства, качества выпускаемой и освоение новых видов продукции, достижение высоких конечных результатов при оптимальном использовании материальных, трудовых и финансовы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одготавливает исходные данные для составления проектов хозяйственно-финансовой, производственной и коммерческой деятельности (бизнес-планов) предприятия в целях обеспечения роста объемов сбыта продукции и увеличения при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ыполняет расчеты по материальным, трудовым и финансовым затратам, необходимые для производства и реализации выпускаемой продукции, освоения новых видов продукции, прогрессивной техники и техноло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существляет экономический анализ хозяйственной деятельности предприятия и его подразделений, выявляет резервы производства, разрабатывает меры по обеспечению режима экономии, повышению рентабельности производства, конкурентоспособности выпускаемой продукции, производительности труда, снижению издержек на производство и реализацию продукции, устранению потерь и непроизводительных расходов, а также выявлению возможностей дополнительного выпуска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пределяет экономическую эффективность организации труда и производства, внедрения новой техники и технологии, рационализаторских предложений и изобрет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Участвует в рассмотрении разработанных производственно-хозяйственных планов, проведении работ по ресурсосбережению, во внедрении и совершенствовании внутрихозяйственного расчета, совершенствовании прогрессивных форм организации труда и управления, а также плановой и уч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формляет материалы для заключения договоров, следит за сроками выполнения договор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существляет контроль над ходом выполнения плановых заданий по предприятию и его подразделениям, использованием внутрихозяйственных резер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Участвует в проведении маркетинговых исследований и прогнозировании развития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Выполняет работу, связанную с нерегламентными расчетами и контролем правильности осуществления расчетн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Ведет учет экономических показателей результатов производственной деятельности предприятия и его подразделений, а также учет заключенных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Подготавливает периодическую отчетность в установ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Выполняет работы по формированию, ведению и хранению базы данных экономической информации, вносит изменения в справочную и нормативную информацию, используемую при обработке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Участвует в формировании экономической постановки задач либо отдельных их этапов, решаемых с помощью вычислительной техники, определяет возможность использования готовых проектов, алгоритмов, пакетов прикладных программ, позволяющих создавать экономически обоснованные системы обработки экономичес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Экономис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Запрашивать и получать необходимые материалы и документы, относящиеся к вопросам деятельности эконом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эконом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едставлять интересы предприятия в сторонних организациях по вопросам, связанным с его профессиональ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Экономист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кономист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экономист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Экономисту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инструкцией ознакомлен _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4</Words>
  <Characters>7387</Characters>
  <CharactersWithSpaces>62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сенов Е.Б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экономи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