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дитора по перевозке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спедитора по перевозке грузов (далее - "экспедитор") 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спеди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спедитор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спедитора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спеди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а и сдач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а основных поставщиков и их с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еревозки и хранения экспедируем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ы простоя подвижного состава и контейнеров под погрузочно-разгрузочными опер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шруты перевоз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документов на прием и отправку грузов и правила их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кспеди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кспедитор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дитор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грузы со складов в соответствии с сопрово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целостность упаковки (та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наличие приспособлений для перевозки грузов и санитарное состояние соответствующих видов транспорта, предназначенных для перевозки, правильность проведения погрузочно-разгрузочных работ, размещение и укладку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ает грузы к месту назначения, обеспечивает необходимый режим хранения и сохранность их при транспорт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доставленный груз, оформляет приемо-сдаточ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участвует в составлении актов на недостачу, порчу грузов и друг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ди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ди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спеди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спеди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кспедито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4</Characters>
  <CharactersWithSpaces>3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экспедитора по перевозке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