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ксперта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ксперт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ксперт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ксперт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ксперт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в области осуществления исследователь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экспертных заклю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порядок проведения исследователь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бработки и анализа результатов проведения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ксперт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ксперт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экспертного и методического сопровождения исследователь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онно-аналитические работы с целью нахождения новых, наиболее целесообразных теоретических и практических решений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эффективности и актуальности проводимых исследований 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у и обоснование направления, целей и задач исследований, методов его проведения, составление необходимой от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ю деятельности соисполнителей при совместном выполнении работ с другими структурными подразделения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информационно-аналитической помощи в процессе реализации за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участия в экспертизе и рецензировании аналитических разработо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экспе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экспе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ксперт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ксперт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7</Characters>
  <CharactersWithSpaces>3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экспе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