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лектроворсовальщика 2-го (3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ворсовальщ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химические свойства искусственного волокна и технологию его обработки; способы приготовления клея и приемы наложения его на волокно; конструкцию ворсорезки и правила работы на ней; режим работы ворсорезки; температурный режим сушки искусственного волокна; требования, предъявляемые к качеству искусственного волокна, клея, ворса; метод и последовательность просеивания ворса через си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ехнологический режим ворсования и правила его регулировки; устройство ворсовальных аппаратов электрической сушилки; методы окраски игрушек для ворсования и способы нанесения ворса; температурный режим сушки ворсованных игрушек; способ регулировки подачи струи воздуха из аппарата; требования, предъявляемые к качеству игру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рсование игрушек и деталей и изделий на ворсовальных машинах различных марок в электростатическом поле под руководством электроворсовальщика более высокой квалификации. Резка волокна на ворсорезке. Сортировка грежи и искусственного волокна по цвету, длине, эластичности и толщине. Приготовление клея по заданной рецептуре. Подклеивание отдельных прядей волокна и сушка их в сушильных камерах и аппаратах. Очистка волокна от клея путем промыва его в ванне с теплой водой. Просушка ворса в сушильных камерах. Просеивание ворса через сито и отделение от общей массы мелкого ворса. Установка развода ножа на ворсорезке по длине во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орсование игрушек и других деталей и изделий на ворсовальных аппаратах различных марок в электростатическом поле высокого напряжения. Ручное вибрирование игрушек для получения равномерного слоя ворса по всей поверхности. Регулировка струи форсунки аппарата в соответствии с длиной ворса. Приготовление масляной краски необходимого колера, подготовка ворса и игрушек к ворсованию. Установка различных видов игрушек на вилку - держатель аппарата и регулировка его во время подачи ворса. Окраска игрушек масляной краской вручную или краскораспылителем. Сушка, очистка и комплектовка ворсованных игру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Единый тарифно-квалификационный справочник работ и профессий рабочих. Выпуск 64. Раздел: "Производство игрушек" (утв. Постановлением Госкомтруда СССР, ВЦСПС от 04.05.1983 N 88/10-3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7</Words>
  <Characters>6738</Characters>
  <CharactersWithSpaces>5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электроворсовальщика 2-го (3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