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льдшера (скорая медицинская помощ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и ответственность фельдшера (скорая медицинская помо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Работник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по специальности "Лечебное дело" и дополнительное профессиональное образование в соответствии с квалификационными требованиями, утверждаемыми в установленном порядке, и сертификат специалиста по специальности "Скорая и неотложная помощь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, основные аспекты деятельности медицин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медицинского инструмента и оборудования;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организации скорой медицинской помощи взрослым, детям и при чрезвычайных ситу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нормативные правовые акты, регламентирующие работу скорой медицинской помощи, права и обязанности персонала бригады учреждения скор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оды для вызова бригад скорой помощи; стандарты сердечно-легочной реанимации при внезапной остановке кровообращения, острой дыхательной недостаточности, аллергических, коматозных состояниях, при повешении, утоплении, электротрав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реанимации и интенсивной терапии у детей и новорожденных; правила общей анестезии, применяемой на догоспитальном этап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диагностики и неотложной помощи при сердечно-сосудистых заболеваниях, заболеваниях респираторного тракта, болезнях органов брюшной полости, эндокринных заболеваниях, болезнях крови, аллергических заболеваниях, психических заболеваниях, инфекционны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агностики и неотложной помощи при травмах, поражениях и отрав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применения лекарственных препаратов, находящихся на оснащении бригады скорой медицинской помощи, показания и противопоказания к их назначению, дозы препаратов для взрослых и для детей разного возраста, возможные побочные действия и методы их корр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 безопасности при работе с аппаратурой и медицинскими газ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анитарно-профилактической и лекарственной помощи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казание скорой медицинской помощи в объеме доврачебной помощи в соответствии с утвержденным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ссистирует врачу при оказании скор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осмотр и применяет объективные методы обследования больного (пострадавш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ценивает тяжесть его состояния. Определяет необходимость применения доступных методов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лучает необходимую информацию о заболевании, отравлении или травме от пациента или окружающ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являет общие и специфические признаки неотложн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пределяет срочность, объем, содержание и последовательность диагностических, лечебных и реанимацио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ыбирает оптимальное тактическое решение, определяет показания к госпитализации и осуществляет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щадящую транспортировку пациента на носилках или щите с одновременным проведением интенсивной тера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водит сердечно-легочную реанимацию (закрытый массаж сердца с использованием специальных устройств; закрытый массаж сердца ручным способом), автоматическую дефибрилляцию, санацию трахеобронхиального дер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еспечивает проходимость верхних дыхательных путей альтернативными методами, выполнение интубации трахеи с применением комбитьюба, ларингеальной маски или трубки; коникотомию, пункцию крикотиреоидной свя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именяет наркотические и сильнодействующие препараты по назначению врача. Осуществляет внутримышечное, интреатрахеальное, непрерывное внутривенное, внутрикостное введение лекарственных средств, инфузионную терапию, пункцию и катетеризацию периферических в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ыполняет пункцию наружной яремной вены, системный тромболизис по назначению врача, определение уровня глюкозы, ингаляционную терапию с помощью небулайзера, оксигенотерапию, пульсоксиметрию, пикфлоуриметрию, местную анестезию, первичную обработку раны, остановку наружного кровотечения, переднюю тампонаду при носовом кровот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существляет зондовое промывание желудка, катетеризацию мочевого пузы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инимает р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существляет первичную обработку новорожденного, пункцию при напряженном пневмотора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Накладывает окклюзионную повязку при открытом пневмотора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Регистрирует и анализирует Э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Выполняет иммобилизацию при переломах костей, позвоночника, синдроме длительного сдавл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Назначает лекарственную терап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Проводит санитарно-просветительную работу среди больных и их родственников по укреплению здоровья и профилактике заболеваний, пропаганде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Организует и проводит противоэпидемически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Обеспечивает хранение, учет и списание лекарственных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Ведет утвержденную учетно-отчетную документацию, характеризующую деятельность учреждения скор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8</Words>
  <Characters>12226</Characters>
  <CharactersWithSpaces>10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фельдшера (скорая медицинская помощ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