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сварщика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зосварщика 2-го разряда (далее - "Газосварщик") в ___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азосвар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азосварщ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азосварщика назначается лицо, имеющее _____ специальное образование и стаж работы в должности Газосварщика не менее _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азосвар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обслуживаемых газосварочных аппаратов, газогенераторов, кислородных и ацетиленовых баллонов, редуцирующих приборов и сварочных гор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варных швов и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простых изделий для сва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разделов и обозначения сварных швов на чертеж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и основные свойства газов и жидкостей, применяемых при свар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емое остаточное давление газа в балл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марки флюсов, применяемых при свар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дефектов при сварке, характеристику газового пламени; цвета окраски бал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оммуникаций подачи газа к местам потребления и правила присоединения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азосварщ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азосварщик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хватку деталей, изделий из конструкций во всех пространственных положениях сварного ш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соединений под сварку и зачистку швов после св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газовых баллонов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переносных газогене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вую сварку простых деталей, узлов и конструкций из углеродистых сталей в нижнем и вертикальном положении сварного ш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лавку прост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раковин и трещин наплавкой в простых отли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огрев конструкций и деталей при пра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олты буксовые, колончатые и центровые - наплавление мест вы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рловины бензобаков автомобилей - пай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тали каркасов бортового тента - прихватка и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ллюминаторы и крышки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усы масляных насосов и фильтров автомобилей - наплавление раковин в отли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жухи защитные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рышки желобов подвагонного освещения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ронштейны крепления глушителя к раме автомобиля - наплавка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поки - приваривание у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ддоны к станкам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рубы приемные - сварка предохранительных с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силители крыльев автомобилей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гловые листы внутреннего и наружного обшива трамвая - сварка надре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Фиксаторы гидравлических механизмов автосамосвалов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вар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варщ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азосвар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азосварщ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7</Characters>
  <CharactersWithSpaces>3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газосварщ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