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сварщика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азосварщика 3-го разряда (далее - "Газосварщик") в ___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азосвар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азосварщ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азосварщика назначается лицо, имеющее _______ специальное образование и стаж работы в должности Газосварщика не менее _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азосвар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й газосвароч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сварочных швов и способы их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свариваем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деталей и узлов под сварку и напла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бора режима нагрева металла в зависимости от его марки и толщ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внутренних напряжений и деформаций в свариваемых изделиях и меры их предуп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иемы сварки и наплавки деталей из стали, цветных металлов и чугу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азосварщ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азосварщ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вую сварку средней сложности узлов, деталей и трубопроводов из углеродистых и конструкционных сталей и простых деталей из цветных металлов и сплавов во всех пространственных положениях сварного шва, кроме потолоч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раковин и трещин в деталях и узлах средней сложности напла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лавку твердыми сплавами прост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ый и сопутствующий подогрев при сварке деталей с соблюдением задан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матура из оловянных бронз и латуни кремнистой под пробное давление до 1,6 МПа (15,5 атм) - устранение дефектов напл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алы коленчатые и кулачковые валы автомобилей - наплавление спецсталями дефектных полуобработанных пок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ушители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вигатели внутреннего сгорания (топливная и воздушная система)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тали автомобилей (горловины маслонагревателя, картер коробки, крышки картера) - устранение дефектов напл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иски тормозные бронзовые - устранение раков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жухи эластичных муфт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осты задние автомобилей - устранение раковин в отли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лицовка радиатора автомобиля - устранение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плавки регулятора уровня (арматура)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мки профильные окна кабины водителя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мы пантографов - сварка по шаб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езервуары для негорючих жидкостей и тормозных систем подвижного состава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альники валов переборочные - наплавление корпуса и нажимной вту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тупицы заднего колеса, задний мост и другие детали автомобиля - пайка ковкого чугу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убы вентиляционные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Трубы газовыхлопные медные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Трубы связанные дымогарные в котлах и трубы пароперегревателей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Трубы тормозной магистрали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Трубопроводы безнапорные для воды (кроме магистральных)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Трубопроводы наружных и внутренних сетей водоснабжения и теплофикации - сварка в цехов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Шары газофикаторов латунные (открытые) - напл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свар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сварщ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азосвар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азосварщ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3</Characters>
  <CharactersWithSpaces>4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газосварщ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