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варщик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варщика 4-го разряда (далее - "Газосварщ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зосвар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варщ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азосварщика назначается лицо, имеющее _____ специальное образование и стаж работы в должности Газосварщика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зосва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ления режимов сварки металла в зависимости от конфигурации и толщины свари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варки цветных сплавов, чугу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ытания сварных швов из цветных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свариваемост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онятия о методах получения и хранения наиболее распространенных газов, используемых при газовой сварке (ацетилена, водорода, кислорода, пропан-бутан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фектов в сварных швах и метод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чер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азосварщ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вар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вую сварку сложных деталей, конструкций и трубопроводов из углеродистых и конструкционных сталей и деталей средней сложности из цветных металлов и сплавов во всех пространственных положениях сварного ш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лавление твердыми сплавами с применением керамических флюсов в защитном газе деталей и узлов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дефектов в крупных чугунных и алюминиевых отливках под механическую обработку и пробное давление напла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раковин и трещин наплавлением в обработанных деталях и уз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ячую правку слож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матура трубопроводов запорная из цветных металлов и сплавов под пробное давление свыше 1,6 до 4,9 МПа (свыше 15,5 до 48,4 атм) - устранение дефектов напл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ббитовая заливка подшипников - нап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локи цилиндров двигателей автомобилей - устранение раковин в отли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алы коленчатые - наплавление ш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кладыши бронзовые и латунные - наплавление на стальные подшип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тали и узлы из цветных металлов - сварка с последующим испытанием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олотниковые рамки, маятник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убья чугунных шестерен - нап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зделия из цветных сплавов тонкостенные (крышки воздухоохладителей, подшипниковые щиты, вентиляторы турбогенераторов) - наварка тела латунью или силум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зделия чугунные крупные (рамы, шкивы, маховики, шестерни) - устранение раковин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ртеры крупных моторов и корпуса механической передачи тепловоз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тушки полюсов электрических машин из полосовой меди - сварка перемы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рпуса щеткодержателей, сегменты реверсов, роторы электродвигателей - нап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ебель из алюминия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догреватели - сварка обоймы, водогрейной трубы с обоймой, конусом, кольцами и фла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ршни пневматических молотов - устранение раковин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дшипники и вкладыши буксовые, дышловые - наплавление по рамке и наплавление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мки иллюминаторные из алюминиевых сплав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езервуары воздушные троллейбус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етки металлические одинарные и крученые для целлюлозно-бумажного производства - пайка концов серебряным припо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рубки под датчики с радиоактивным изотопом -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убные элементы котлов, бронелисты и т.п. - горячая 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Трубопроводы наружных и внутренних сетей водоснабжения и теплофикации - сварка на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Трубопроводы технологические (5 категории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Трубопроводы наружных и внутренних сетей газоснабжения низкого давления - сварка в цехо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Холодильники латунные - сварка швов под гидроиспытание при давлении до 2,5 МПа (24,2 ат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Шары, поплавки и цистерны из специальных алюминиевых сплав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зосвар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азосвар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2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зосвар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