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ста стоматологиче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гигиениста стоматологического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Стоматология профилактическая" и сертификат специалиста по специальности "Стоматология профилактическа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касающиеся вопросов оказания стоматологиче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диспансеризаци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томатологиче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профилактической стоматологической помощи детям и взросл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рофилактики стомат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томию и физиологию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ологии, микробиологии, вирусологии, иммунологии, эпидем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ю и патогенез, диагностику и общие принципы лечения основных стомат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ексы регистрации интенсивности кариеса и болезней пародонта, гигиенического состояния полости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индивидуальной и профессиональной гигиены полости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обучения гигиене полости рта детей организованных детских колле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томатологического просвеще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диагностику кариеса зубов, болезней пародонта, некариозных поражений, болезней слизистой оболочки и регистрацию стоматологического статуса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гигиеническое состояние полости рта и обучает пациента методам чистки зубов; проводит контрольную чистку зубов; дает индивидуальные рекомендации по выбору средств гигиены для детей и взросл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ет рекомендации пациентам по уходу за ортодонтическими и ортопедическими ко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профилактические и гигиенические мероприятия, направленные на сохранение стоматологического здоровья населения и выработку навыков рационального ухода за полостью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ет и реализует программу индивидуальной профилактики стоматолог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рофилактические процедуры: покрытие зубов фторлаком и фторгелем, полоскания и аппликации реминерализующими растворами, герметизацию фиссур зубов, снятие над- и поддесневых зубных отложений, пародонтальные апп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профилактику основных стоматологических заболеваний детей организованных детски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стоматологическое просвещение среди населения разных возрастных групп, медицинского персонала, воспитателей детских дошкольных организаций, учителей,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анкетирование населения по вопросам профилактики стоматолог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формляет уголки гигиены полости рта в организованных детских коллективах, готовит памятки и санбюллет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мероприятия по соблюдению правил асептики и антисептики, условий стерилизации инструментария и материалов, предупреждению постинъекционных осложнений, сывороточного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казывает больным и пострадавшим первую медицинскую и неотложную помощь при травмах, отравлениях, аллергических реакциях, острой сердечной недостаточности, обмороке, шоке, коллап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39</Characters>
  <CharactersWithSpaces>9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гигиениста стоматологиче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