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лавного администратора теа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лавный администратор театра (далее - Работник) относится к профессиональной квалификационной группе "Должности работников культуры, искусства и кинематографии ведущего зве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валификационные требования: высшее профессиональное образование и стаж работы по профилю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 Конституцию Российской Федерации; законы Российской Федерации и решения Правительства Российской Федерации по вопросам культуры и искусства; приказы, распоряжения и другие нормативные документы, утверждаемые Министерством культуры Российской Федерации и учредителем коллектива; организацию театрального (музыкального) производства; психологию управления и творческого труда; приказы, инструкции и другие руководящие документы по эксплуатации здания и помещения; положение о ведении билетного хозяйства; правила распространения рекламы; спектакли, идущие в театрах (концертных организациях); основы трудового законодательства; правила внутреннего трудового распорядка; основы экономики и организации театрального, концертного дела; правила и нормы охраны труда, техники безопасност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остав подчиненных Работника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выполнение плана показа спектаклей и обслуживание зрителей как на стационаре, так и на выездах и гастролях. Обеспечивает необходимую информацию для населения о проводимых мероприятиях и высокую культуру обслуживания зрителей. Проводит рекламную работу в пределах утвержденной сметы. Организует своевременную заготовку и штамповку билетов, выпуск программ и буклетов, их реализацию зрителям. Обеспечивает строгое исполнение инструкций (положений) о продаже театральных билетов. Проводит оперативный контроль хода реализации билетов и принимает действенные меры для их продажи. Осуществляет руководство работой по обслуживанию зрителей. Обеспечивает образцовое содержание рекламы и внешнего вида здания, чистоту и порядок в помещениях и на прилегающих к нему территориях. Контролирует работу билетной кассы, гардероба для зрителей, уборщиц и других работников хозяйственной службы по созданию комфортабельных условий для зрителей и работников театра: нормальное функционирование систем освещения, отопления, вентиляции, кондиционирования, санитарно - гигиенического оборудования. Обеспечивает организацию выездных спектаклей. Подготавливает и представляет на утверждение дирекции договоры на проведение выездных спектаклей и организует перевозку работников и имущества театра. Проводит работу по организации подготовки и проведению гастролей театра в соответствии с утвержденными планами. Организует подготовку площадок для показа спектаклей на гастролях, гостиниц и квартир для размещения коллектива. Дежурит на спектаклях. Организует работу по подбору, подготовке и повышению квалификации работников хозяйственной службы, по соблюдению ими правил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вопросам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о все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 сотового телефона в служеб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2</Words>
  <Characters>7305</Characters>
  <CharactersWithSpaces>6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банов О.М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главного администратора теа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