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го энергетик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Главный энергетик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и методические материалы по энергетическому обслуживанию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иль, специализацию и особенности организационно-технологической структуры Работодателя, перспективы его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технологии производства продукции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энергетического обеспечения производства в отрасли и у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ую систему планово-предупредительного ремонта и рациональной эксплуатаци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ые мощности, технические характеристики, конструктивные особенности и режимы работы энергетического оборудования, энергоиспользующих установок, правила их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 методы планирования работы оборудования и производства ремонт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я, инструкции и другие руководящие материалы по разработке и оформлению 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риема и сдачи оборудования после монтажа и ремо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логическ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рациональной организации труда при эксплуатации, ремонте и модернизации энергетическ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разработки норм расхода топливно-энергетических ресур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заключения договоров на снабжение Работодателя электроэнергией, паром, водой и другими видами 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овой отечественный и зарубежный опыт в области энергетического обеспечения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трудового законодательства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шее профессиональное (техническое) образование и стаж работы по специальности на инженерно-технических и руководящих должностях в соответствующей профилю Работодателя отрасли народного хозяйства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технически правильную эксплуатацию и своевременный ремонт энергетического и природоохранного оборудования и энергосистем, бесперебойное обеспечение производства электроэнергией, паром, газом, водой и другими видами энергии, контроль за рациональным расходованием энергетических ресурсов у Работодателя, последовательное соблюдение режима эконом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 организацией и планированием работы энергетических цехов и хозяйств, разработкой графиков ремонта энергетического оборудования и энергосетей, планов производства и потребления Работодателем электроэнергии, технологического топлива, пара, газа, воды, сжатого воздуха, норм расхода и режимов потребления всех видов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составление заявок и необходимых расчетов к ним на приобретение энергетического оборудования, материалов, запасных частей, на отпуск Работодателю электрической и тепловой энергии и присоединение дополнительной мощности к энергоснабжающим предприятиям, разработку мероприятий по снижению норм расхода энергоресурсов, внедрению новой техники, способствующей более надежной, экономичной и безопасной работе энергоустановок, а также повышению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зработке планов перспективного развития энергохозяйства, планов повышения эффективности производства, в подготовке предложений по реконструкции, техническому перевооружению Работодателя, внедрению средств комплексной механизации и автоматизации производственных процессов, в рассмотрении проектов реконструкции и модернизации систем энергоснабжения Работодателя и его подразделений, в составлении технических заданий на проектирование новых и реконструкцию действующих энерго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ет заключения по разработанным проектам, участвует в испытаниях и приемке энергоустановок и сетей в промышленную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проведение работ по защите подземных сооружений и коммуникаций, организует проверку средств связи, сигнализации, учета, контроля, защиты и автоматики, а также своевременное предъявление органам, осуществляющим государственный технический надзор, котлов и сосудов, работающих под д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разработку мероприятий по повышению эффективности использования топливно-энергетических ресурсов, надежности и экономичности работы энергоустановок, предотвращению аварий, созданию безопасных и благоприятных условий труда при их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контроль за соблюдением правил охраны труда и техники безопасности, инструкций по эксплуатации энергоустановок и использованию энергооборудования и с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ает договоры со сторонними организациями на снабжение Работодателя электроэнергией, паром, водой и другими видами энергии, контролирует их вы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хранение, учет наличия и движения находящегося у Работодателя энергооборудования, а также учет и анализ расхода электроэнергии и топлива, технико-экономических показателей работы энергохозяйства, аварий и их прич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работу по обмену опытом в области эксплуатации энергетического оборудования, экономии и рационального использования топливно-энергетических ресурсов, содействует достижению высоких показателей по эксплуатации энерго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совершенствование организации труда на участках энергохозяйства, проведение аттестации и рационализации рабочих мест, внедрение новых прогрессивных методов ремонта и эксплуатации энерго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ет заключения на рационализаторские предложения и изобретения, касающиеся совершенствования энергооборудования и энергообеспечения, организует внедрение принятых пред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 работниками отдела и подразделениями Работодателя, осуществляющими энергетическое обслуживание производства, организует работу по повышению квалификации работников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6.4. Работник ознакомлен с положением Работодателя о государственной, служебной и коммерческой тайне и обязуется ее не разглашать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овыми актами, содержащими нормы трудового права, коллекти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говором,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 которых он получает и которым передает материалы, информацию, их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разделения, ликвидирующие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В  период  временного   отсутствия   Работника   его 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4. В подчинении Работника находятся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прогнозировать и планировать, организовывать, координировать и регулировать, а также контролировать и анализировать работу подчине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"Квалификационный справочник должностей руководителей, специалистов и других служащих" (утв. Постановлением Минтруда РФ от 21.08.1998 N 3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8</Words>
  <Characters>16039</Characters>
  <CharactersWithSpaces>13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банов О.М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главного энергет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