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геодезис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геодезист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 вышестоящих органов и другие руководящие, методические и нормативные материалы по производству геодезических работ; геодезические приборы и правила их эксплуатации; организацию и технологию производства геодезических работ; основы экономики, организации и технологии строительного производства, труда и управления; строительные и геодезические допуски; передовой отечественный и зарубежный опыт в области производства геодезических работ; основы трудового законодательства; нормы и правила охраны труда, техники безопасности, производственной санитарии и противопожарной защиты при производстве геодез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техническое образование и стаж работы по специальности на инженерно-технических и руководящих должностях в строительных организаци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воевременное и качественное выполнение комплекса геодезических работ, обеспечивающих точное соответствие проектной документации геометрических параметров, координат и высотных отметок зданий и сооружений при размещении и возведении. Осуществляет техническое и методическое руководство работами по геодезическому обеспечению в части применения эффективных методов и средств измерений и контроля, планирования полевых и камеральных работ, внедрения нормативных документов по геодезическому обеспечению и соблюдения их требований. Осуществляет контроль за выполнением геодезических работ (ведением полевых журналов, своевременностью и качеством выполнения исполнительных съемок, в том числе подземных коммуникаций в открытых траншеях, выполнением и хранением исполнительно-геодезической документации). Участвует в выполнении наиболее ответственных и сложных геодезических работ. Ведет учет геодезических средств измерений и контроля, определяет потребность в них, организовывает своевременный ремонт и ведомственные поверки. Осуществляет выборочный контроль за работой производственного линейного персонала в части обеспечения точности геометрических параметров проекта в процессе возведения зданий, сооружений и уведомляет руководителей организаций с занесением в общий журнал работ о допущенных нарушениях требований СНиП или проектной документации к геометрическим параметрам. Внедряет в производство новые методы и средства геодезических работ. Участвует в приемке от заказчика геодезической разбивочной основы. Организует и координирует работы по геодезическому обеспечению в подразделениях строительной организации. Рассматривает и готовит для согласования проекты производства геодезических работ. Руководит разработкой перспективных и годовых планов. Проводит работу по совершенствованию методов ведения геодезических работ и внедрению новой техники. Обеспечивает составление необходимой отчетности. Организует повышение квалификации работников геодезической службы, обучение методам производства геодезических работ и проводит производственный инструктаж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Госстроя СССР от 03.07.1987 N 131 "Об утверждении квалификационных характеристик должностей руководителей, специалистов и служащих строитель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8</Words>
  <Characters>13162</Characters>
  <CharactersWithSpaces>1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главного геодез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