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инженера про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инженера проект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инженер проект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инженер проект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инженера проект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инженер проект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, планирование и экономику проектирования и инженерных и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андартизации, сертификации и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ов, руководящие, методические и нормативные материалы по проектированию, строительству и эксплуатаци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, экономические, экологические и социальные требования, предъявляемые к проектируем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проектировании объектов различ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хнические средства проектирования и выполнения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руководящие материалы по разработке и оформлению проектно-сметной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на создание (передачу) научно-техниче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автоматизации проек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лавного инженера проект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инженер проект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руководство проектно-изыскательскими работами при проектировании объекта и авторский надзор за его строительством, вводом в действие и освоением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а основе использования новейших достижений науки и техники, наиболее целесообразных и экономичных проектных решений высокого технико-экономического уровня проект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, направленных на повышение качества проектно-сметной документации и сокращение расхода материальных ресурсов при строительстве объектов, снижение стоимости их эксплуатации на основе улучшения качества проектных, градостроительных и архитектурно-планировоч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данных для заключения договоров с заказчиками на разработку (передачу) научно-технической продукции, в том числе обоснования договор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ее разработки по закрепленным за ним объектам, участие в составлении комплексных планов-графиков выполнения научно-исследовательских, проектных, конструкторских и технологически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календарных планов выпуска научно-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предложений о составе разработчиков проекта, распределение между ними задания по разделам и частям проекта, объемов и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задания субподрядным организациям на выполнение поручаемых им работ и обеспечение этих организаций необходимыми исход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, возникающих у них в процессе разработк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техническим уровнем принимаемых проектных, градостроительных и архитектурно-планировочных решений, экономичным расходованием средств на проектно-изыскательские работы, сроками разработк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рование соответствия разработанной проектно-сметной документации государственным стандартам, нормам, правилам и инстру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верки на патентную чистоту и патентоспособность впервые примененных в проекте или разработанных для него технологических процессов, оборудования, приборов, конструкций,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защиты проекта в вышестоящих организациях и органах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ссмотрении и согласовании генеральной подрядной строительной организацией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, возникающих в процессе проектирования строительства, ввода в действие объекта, освоения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устранению обнаруженных дефектов проектно-сметной и другой технической документации, а также по учету расходования утвержденных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предложений руководству проектной организации и заказчику о внесении в рабочую документацию изменений, связанных с введением новых нормативных документов, с учетом фактического состоя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обоснованных отступлений от действующих норм, правил, инструкций с органами государственного надзора и другими организациями, утвердившими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анализа и обобщения опыта проектирования,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отзывов и заключений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экспертизе проектов, подготовке публикаций и составлении заявок на изобретения, в работе семинаров и конференций по своей специа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роек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главного инженера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главного инженера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роект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инженера проек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инженер проект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9</Characters>
  <CharactersWithSpaces>6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главного инженер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