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метр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метролог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метр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метролог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метролог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метр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метрологическому обеспечен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организационно-технологической структуры предприятия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работы по метрологическому контролю и обеспечен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трологического обеспечения производства в отрасли и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измерений, организацию их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исследований и разработок в области совершенствования метрологического обеспечения и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о сторон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метрологического контроля и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лавного метролог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метролог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метрологическому обеспечению разработки, производства, испытаний и эксплуатации выпускаемой предприяти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готовкой проектов и плановых заданий по внедрению новой измерительной техники, организационно-технических мероприятий по повышению эффективности производства, совершенствованию метрологического обеспечения, средств и методов измерений, контроля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ставления локальных поверочных схем, установления оптимальной периодичности и разработки календарных графиков поверк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ы по проведению метрологической экспертизы конструкторской и другой технической документации, разрабатываемой на предприятии, а также поступающей от друг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одимых исследованиях по автоматизации производственных процессов, связанных с применением средств измерения, в работе по определению потребности предприятия в эти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недрения современных методов и средств измерений, а также проведения работ по оценке погрешностей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анализу состояния метрологического обеспечения, проведению метрологических аттестаций нестандартизованных средств измерений, разработки, согласования и утверждения методик, инструкций и другой нормативно-технической документации по их поверке, а также аттестации средств измерений после восстановления, ремонта,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оснащением технологического процесса всеми предусмотренными регламентом средствами измерений, соответствием применяемых в подразделениях предприятия средств и методов измерений требованиям по соблюдению заданных режимов производства и качеств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одготовки технических заданий на проектирование и разработку средств измерений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укомплектования обменного фонда средств измерений, испытаний и контроля, хранение и сличение в установленном порядке рабочих эталонов, ремонт и содержание в надлежащем состоянии образцов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внедрению государственных и отраслевых стандартов, стандартов предприятия и другой нормативно-технической документации, регламентирующей нормы точности измерений, методы и средства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составлению установленной отчетности и представлению ее в органы государственной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повышению квалификации работников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никами предприятия, осуществляющими метрологический контроль и метрологическое обеспечени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тр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главного метр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главного метр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троло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метр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метр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88</Characters>
  <CharactersWithSpaces>5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главного метр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