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приборис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приборист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остановления, распоряжения, приказы и другие руководящие, методические и нормативные документы по метрологическому обеспечению производства, разработке и оформлению технической документации; профиль, специализацию и особенности структуры Работодателя, перспективы ее развития; порядок и методы планирования работы по метрологическому контролю и обеспечению производства; организацию метрологического обеспечения производства; производственные мощности, технические характеристики, конструктивные особенности, режимы работы и правила эксплуатации оборудования; основы технологии производства выпускаемой продукции; устройство и правила эксплуатации средств измерений и организации их ремонта; методы проведения исследований и разработок в области совершенствования метрологического обеспечения и средств измерений; отечественный и зарубежный опыт в области метрологического обеспечения производства; основы экономики, организации производства, труда и управления; основы трудового законодательства;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и руководящих должностях по метрологическому обеспечению производств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метрологическому обеспечению разработки, производства, испытаний и эксплуатации выпускаемой продукции. Руководит разработкой планов технического перевооружения Работодателя в части оснащения производства средствами измерений, контроля и испытаний, эталонами для поверки и калибровки средств измерений. Осуществляет контроль за проведением поверки и калибровки средств измерений, выполняемых метрологической службой и контрольно-проверочными пунктами производственных подразделений Работодателя, организационно-техническое и методическое руководство этими работами. Организует и проводит работы по поверке, калибровке, ремонту средств измерений, эксплуатируемых Работодателем, в соответствии с полученными аттестатами и лицензиями. Устанавливает периодичность метрологического обслуживания, обеспечивает согласование с органами Госстандарта России графиков поверки эталонов, поверяемых в органах Госстандарта России, и своевременное представление средств измерений на поверку. Организует и проводит работы по получению аттестатов на право проведения поверки средств измерений, по аттестации методик выполнения измерений, проведению метрологической экспертизы документов по аттестации стандартных образцов состава и свойств веществ и материалов, лицензий на проведение ремонта средств измерений. Организует и проводит метрологическую аттестацию методик выполнения измерений (анализа, контроля, испытаний), а также участвует в аттестации средств испытаний и контроля, в разработке программ их аттестации. Контролирует работы по аттестации методик выполнения измерений. Организует метрологический надзор за состоянием и применением средств измерений в соответствии с аттестованными методиками выполнения измерений, эталонами, применяемыми для поверки и калибровки, за соблюдением стандартов метрологических правил и других нормативных документов по обеспечению единства измерений. Участвует в организации и проведении работ по метрологической подготовке выпуска средств измерений, своевременных испытаний на утверждение и подтверждение их типа, лицензирования производства, первичной поверке при выпуске средств измерений. Организует и участвует в разработке новых видов продукции и технологических процессов, установлении соответствия номенклатуры измеряемых параметров, средств, методов и точности измерений требованиям и нормам точности измерений показателей качества продукции, сырья и материалов. Организует и проводит метрологическую экспертизу технических заданий, конструкторской, технологической документации, проектов стандартов и других нормативно-технических документов. Участвует в подготовке технических заданий на проектирование и разработку средств измерений специального назначения. Организует учет основных показателей, характеризующих состояние метрологической службы и ее деятельность, участвует в разработке, внедрении, эксплуатации и совершенствовании автоматизированной системы управления. Организует выполнение особо точных измерений, требующих применения уникальных средств измерений, рассматривает и выдает заключения по разногласиям между подразделениями Работодателя. Участвует в проведении анализа претензий к качеству выпускаемой продукции в части метрологического обеспечения. Организует разработку и внедрение нормативных документов, регламентирующих вопросы метрологического обеспечения, участвует в работах по совершенствованию нормативной базы по метрологическому обеспечению, созданию и ведению справочно-информационного фонда нормативно-технической документации в области метрологического обеспечения. Разрабатывает планы организационно-технических мероприятий по совершенствованию метрологического обеспечения производства и их реализации. Проводит анализ состояния метрологического обеспечения разработки и производства продукции. Участвует в разработке и внедрении средств и методов измерений, в проведении испытаний средств измерений, в создании эталонов, стандартных образцов, установок и необходимых устройств для метрологического обслуживания создаваемых и выпуска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101</Characters>
  <CharactersWithSpaces>8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лавного прибо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