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редактора телевидения и радиовещ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редактора телевидения и радиовещания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редактор телевидения и радиовещани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редактор телевидения и радиовещания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редактора телевидения и радиовещани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редактор телевидения и радиовеща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, определяющие требования к уровню телерадио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жнейшие общественно-политические со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экономической, научной и культурной жизни в стране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и технологию создания телевизионных и радио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авторски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 телерадио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лавного редактора телевидения и радиовещани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лавный редактор телевидения и радиовещания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созданию телевизионных и радиопрограмм, обеспечение их соответствия определенной тематической направ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концепции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органами государственной власти и управления, средствами массовой информации, творческими союзами, ассоциациями, другими организациями, в том числе обществ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разработки перспективных и текущих календарно-тематических и производственных планов в соответствии с утвержденной сеткой 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 проектов художественного оформления телевизионных и радио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работы по созданию телевизионных и радио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готовых программ, контроль их качества, утверждение микроф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наиболее сложных и ответствен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заключению договоров с авторами и участниками программ, отслеживание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решений об одобрении или отклонении представляемых на рассмотрение материалов, урегулирование разногласий между авторами и редак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установленных сроков представления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ационального использования материальных и финансовых ресурсов, технических средств, необходимых условий для повышения квалификации кадров и создания творческой атмосферы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, направленных на сокращение сроков и улучшение качества подготавливаемых телевизионных и радио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ы по внедрению отечественного и зарубежного опыта создания телевизионных и радиопрограмм, совершенствованию форм и видов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едактор телевидения и радиовеща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главного редактора телевидения и 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главного редактора телевидения и 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едактор телевидения и радиовещани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редактора телевидения и радиовещан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редактор телевидения и радиовещания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6</Characters>
  <CharactersWithSpaces>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главного редактора телевидения и радиовещ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