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N ___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режисс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   права     и     ответственность     главного     режисс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лавный режиссер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лавный режиссер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Главный режиссер должен иметь высшее специальное образование и стаж работы в должности режиссера-постановщика, режиссера театра, музыкального и танцевального коллектива, концертной организации не менее 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лавный режиссер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Главный режисс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 и решения органов государственной власти Российской Федерации в области культуры и искус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ы, распоряжения и другие руководящие материалы вышестоящи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ижения в научной и культурной жизни в России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ологию творческого процесса, теорию и практику режиссуры и актерского маст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ценического и музыкального оформления, основы вокального и хорового искус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ыт работы отечественных и зарубежных театров (концертных организац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ссическую и современную драматур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у с партитурой и клавиром музыкально-сценического произ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ю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авторского и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технике безопасност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главного режиссера его функции выполняет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режисс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творческое руководство художественно-артистическим персоналом театра, музыкальным, танцевальным коллективом, концертной организацией по созданию новых и возобновлению ранее созданных спектаклей (програм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высокий художественный уровень спектаклей и концертных программ на стационаре, при выездах и на гастролях, контролирует комплекс работ, связанных с созданием спектаклей (програм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ссматривает и представляет на утверждение руководителю организации календарные планы показа спектаклей (программ) текущего реперту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яет основные по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едет работу с авторами по созданию новых сценических произ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пределяет художественные принципы работы коллектива, разрабатывает перспективные репертуарные планы, планы-графики создания спектаклей (програм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Формирует составы постановочных групп и исполн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существляет в процессе работы постоянную связь с творческими союзами, участвует в работе Художественного совета в качестве председателя или заместителя предс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беспечивает правильный подбор, расстановку и использование творческих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роводит воспитательную работу, определяет систему, форму и порядок профессиональной учебы творческого со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рганизует и принимает непосредственное участие в мероприятиях по повышению профессионального мастерства творческ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Контролирует соблюдение творческой и трудовой дисциплины художественно-артистическим персоналом, вносит предложения о поощрении работников и о наложении дисциплинарных взыск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режисс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ителя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ителя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режиссе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главного режиссе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главным режиссер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6</Words>
  <Characters>6131</Characters>
  <CharactersWithSpaces>5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"ЗАО ""Юринформ В"""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главного режисс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