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специалиста атомной станци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лавный специалист атомной станции (далее - Работник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эксплуатации, ремонта и технического обслуживания оборудования реакторны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роектной и конструкторской документации на оборудование и системы энергоблоков атомной 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электроэнергии на атомной 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отрасли и атомной 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хозяйственн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в области безопасности атомной станции, ядерной энергетической тех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охране окружающей среды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техническое) образование и стаж работы на атомной станции на инженерно-технических и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единую для атомной станции техническую политику по обеспечению экономичной, надежной и безопасной работы оборудования, организует разработку и реализацию комплексных программ, направленных на совершенствование и модернизацию систем и оборудования атомной станции, обеспечивает повышение уровня технической эксплуатации оборудования, совершенствование режимов ведения технологических процессов в соответствии с требованиями стандартов, проектной, заводской и конструкторской документации. Организует работы по поддержанию оборудования в технически исправном состоянии, организует разработку планов, осмотров, испытаний, технического обслуживания, профилактических ремонтов, обеспечивает своевременную подготовку эксплуатационной и технической документации, организует работы по внедрению передового опыта отечественных и зарубежных атомных станций по технической эксплуатации оборудования атомной станции. Обеспечивает организацию опытно-конструкторских и исследовательских работ в целях повышения безопасности атомной станции, снижения затрат и вредного воздействия производства на окружающую среду. Организует контроль за соблюдением технологической дисциплины, требований технической документации, норм и правил эксплуатации, ремонта, технического обслуживания оборудования, зданий и сооружений атомной станции. Организует проведение расследований нарушений и отказов в работ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8</Words>
  <Characters>6944</Characters>
  <CharactersWithSpaces>5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главного специалиста атомн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