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го специалиста по защите информ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главного специалиста по защите информаци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Главный специалист по защите информации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Главный специалист по защите информации подчиняется непосредственно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главного специалиста по защите информации назначается лицо, имеющее высшее профессиональное (техническое) образование и стаж работы по защите информаци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Главный специалист по защите информации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ные и нормативные правовые акты о государственной тай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определяющие основные направления экономического и социального развития отрас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и методические материалы по вопросам, связанным с обеспечением защиты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развития, специализацию и направления деятельности и его подраз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арактер взаимодействия подразделений в процессе исследований и разработок и порядок прохождения служебн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организации комплексной защиты информации, действующую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и направления развития технических и программно-математических средств защиты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средства контроля охраняемых сведений, выявления каналов утечки информации, организации технической развед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ланирования и организации проведения научных исследований, разработок, выполнения работ по защите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договоров на проведение специальных исследований и проверок, работ по защите технических средств передачи, обработки, отображения и хранения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й и зарубежный опыт в области технической разведки и защиты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главного специалиста по защите информации определены на основе и в объеме квалификационной характеристики по должности главного специалиста по защите информации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специалист по защите информ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уководит выполнением работ по комплексной защите информации в отрасли, в Организации, обеспечивая эффективное применение всех имеющихся организационных и инженерно-технических мер по защите сведений, составляющих государственную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частвует в разработке технической политики и определении перспектив развития технических средств контроля, организует разработку и внедрение новых технических и программно-математических средств защиты, исключающих или существенно затрудняющих несанкционированный доступ к служебной информации, составляющей государственную или коммерческую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частвует в рассмотрении технических заданий на проекты изделий, научно-исследовательские и опытно-конструкторские работы, подлежащие защите, осуществляет контроль над включением в них требований нормативно-технических и методических документов по защите информации и выполнением эти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Готовит предложения для включения в планы и программы работ организационных и инженерно-технических мер по защите информационных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частвует в работе по созданию безопасных информационных технологий, отвечающих требованиям комплексной защиты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рганизует проведение научно-исследовательских работ в области совершенствования систем защиты информации и повышения их эффекти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ыполняет весь комплекс (в том числе особо сложных) работ, связанных с контролем и защитой информации, на основе разработанных программ и метод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рганизует сбор и анализ материалов о возможных каналах утечки информации, в том числе по техническим каналам, при проведении исследований и разработок, связанных с созданием и производством специальных изделий (продукции), необходимых для проведения работ по обеспечению защиты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беспечивает координацию проводимых организационно-технических мероприятий, разработку методических и нормативных материалов и оказание необходимой методической помощи в проведении работ по защите информации, оценке технико-экономической эффективности предлагаемых и реализуемых организационно-технически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рганизует работу по сбору и систематизации необходимой информации об объектах, подлежащих защите, и охраняемых сведениях, осуществляет методическое руководство и контроль над работой по оценке технико-экономического уровня и эффективности разрабатываемых мер по защите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Возглавляет работу по обобщению данных о потребности в технических и программно-математических средствах защиты информации, аппаратуре контроля, составлению заявок на изготовление этих средств, организует их получение и распределение между объектами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Содействует распространению передового опыта и внедрению современных организационно-технических мер, средств и способов защиты информации с целью повышения их эффекти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беспечивает контроль над выполнением требований нормативно-технической документации, за соблюдением установленного порядка выполнения работ, а также действующего законодательства при решении вопросов, касающихся защиты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Координирует деятельность подразделений и специалистов по защите информации в отрасли,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специалист по защите информации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ителя организации, касающимися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на рассмотрение руководителя организации предложения по улучшению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специалист по защите информации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арушение Правил внутреннего трудового распорядка, правил противопожарной безопасности и техники безопасности, установленных в Организации,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главного специалиста по защите информации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главный специалист по защите информации может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3</Words>
  <Characters>8182</Characters>
  <CharactersWithSpaces>6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сенов Е.Б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главного специалиста по защите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