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1997 N ЕВ-03-12/7470-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й отде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(ВЕДУЩЕГО) СПЕЦИАЛИ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(ведущий) специалист находится в непосредственном подчинении главного бухгалтера и заместителя главного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(ведущий) специалист назначается на должность и освобождается от должности приказом управляющего отделением по согласованию с главным бухгалт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им законодательством, Федеральным законом "О бухгалтерском учете", Положением о бухгалтерском учете и отчетности в Российской Федерации и настоящей Должностной инструк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лавный (ведущий) специалист докладывает главному бухгалтеру о всех выявленных недостатках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имает документы по приходу и расходу всех видов материальных ценностей. Проверяет полноту, правильность, законность составления принимаемы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соответствующие мемориальные ордера (Nо. 9 - накопительная ведомость по выбытию и перемещению основных средств ф. 438; Nо. 10 - накопительная ведомость по выбытию и перемещению малоценных и быстроизнашивающихся предметов ф. 438; Nо. 13 - накопительная ведомость по расходу материалов ф. 396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составлением договоров о полной материальной ответственности с материально ответственными лицами. Несет полную ответственность за правильность и своевременность оприходования и списания товарно-материальных ценностей. Ежедневно производит запись операций по соответствующим книгам (карточкам) аналитического учета основных средств, малоценных и быстроизнашивающихся предметов, материалов. Ведет инвентарные карточки по учету основных средств по формам ОС-6, ОС-9 и их опись по форме ОС-10, по учету малоценных быстроизнашивающихся предметов - инвентаризационные описи ф. 401 и вкладные листы к ним ф. 402 и по учету материалов - книги ф. 296 или карточки ф. 296-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ески производит сверку данных аналитического учета с данными складского учета у материально ответственных лиц. Начисляет износ основных средств. По соответствующим субсчетам аналитического учета составляет оборотные ведомости ф. 326, М-44, производит сверку данных аналитического учета с данными книги "Журнал-главная" ф. 30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в инвентаризации и списании товарно - материальных ценностей. Составляет инвентаризационные описи ф. 401. Присутствует при присвоении инвентарных номеров предметам основных средств. Участвует в тематических проверках обслуживаем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есет полную ответственность за правильность и своевременность начисления заработной платы, пособий по временной нетрудоспособности, проверку табелей учета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первичных документов - приказов о зачислении, увольнении, перемещении сотрудников, табелей учета рабочего времени и т.д. начисляет заработную плату рабочим и служащим в карточках - справках ф. 417. С данных карточек - справок составляет ведомость на выдачу аванса ф. 389 и расчетно-платежную ведомость ф. 49 на каждое обслуживаемое учреждение. На основании этих ведомостей составляет свод расчетных ведомостей по заработной плате и стипендиям ф. 405 (мемориальный ордер Nо. 5). Согласно запискам о предоставлении отпуска (ф. 425 мех) производит расчет заработной платы за отпу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аналитический учет расчетов по субсчетам 159, 170, 171, 173, 177, 180 - 185, 198, 199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о сверяет остатки по субсчетам с книгой "Журнал - главна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ет правильность оформления трудовых соглашений и других документов на выплату заработной платы из нештат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тематических проверках обслуживаемы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в проведении инвентаризации товарно -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годовые и квартальные отчеты по внебюджетным фондам и налогов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ет справки о зарплате сотрудникам обслуживаем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имает авансовые отчеты от подотчетных лиц по выдаваемым им авансам на хозяйственные нужды, командировочные расходы. Проверяет правильность оформления документов и расходования средств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мемориальные ордера (Nо. 6 - накопительная ведомость по расчетам с разными учреждениями и организациями ф. 408; Nо. 7 - накопительная ведомость по расчетам в порядке плановых платежей ф. 408; Nо. 8 - накопительная ведомость по расчетам с подотчетными лицами ф. 386. Несет полную ответственность за состояние расчетов с подотчетными лицами, дебиторами и кредитор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 выверку расчетов с дебиторами и кредиторами в сроки, установленные Положением о бухгалтерском учете и отчетности в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в проведении инвентаризации материальных ценностей. Участвует в тематических проверках обслуживаем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имает документы по исполнению бюджета ПФР: выписки лицевых счетов по транзитным счетам (807), оборотную ведомость по поступлению платежей в ПФР, отчетов от органов, осуществляющих пенсионное обеспечение (2-МСЗН, 1-а, 2-а). Проверяет полноту, правильность, законность составления принимаемы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мемориальный ордер 2 - накопительная ведомость по движению средств ПФР ф. 38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дневно производит запись операций по соответствующим книгам (карточкам) аналитического учета (ф. 292, 294, многографная карточка ф. 28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о производит сверку данных аналитического учета с данными книги "Журнал-главна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проведении инвентаризаци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тематических проверках обслуживаемых учрежд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(ведущий) специалист вносит предложения по совершенствованию работы, связанной с предусмотренными данной Должностной инструкцией обязанност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(ведущий) специалист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ответствие записей в регистрах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ость отчетн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распоряжений и указаний главного бухгалтера и зам. главного бухгалтера от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к квал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 должность главного (ведущего) специалиста назначаются лица с высшим образованием и стажем финансово-бухгалтерской работы не менее одного года или со средним специальным образованием стажем финансово-бухгалтерской работы не мене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Главный (ведущий) специалист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современной методологией бухгалтерского учета в условиях рыночных отно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действующее законодательство, нормативные акты по бухгалтерскому учету, отчетности и инструктивные материалы ПФ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 повышать свою квалификацию на курсах и семинарах по бухгалтерскому уче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Инструкцией ознакомлен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1</Words>
  <Characters>6830</Characters>
  <CharactersWithSpaces>5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Пенсионный фонд Российской Федерации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главного (ведущего) специал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