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техн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технолог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техноло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технолог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технолога назначается лицо, имеющее высшее профессиональное (техническое) образование и стаж работы по специальности на инженерно-технических и руководящ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техн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технологической подготовк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ехнологической подготовки производства в отрасли 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сырью, материала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и автоматизации производствен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качества промышл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средств вычислительной техники и методы проектирования технологических процессов с их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при проектировании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трасл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производства аналогич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технолога определены на основе и в объеме квалификационной характеристики по должности главного технолог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техн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Организацией продукции, выполнение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ует контроль над обеспечением ею цехов, участков и других производствен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сматривает и утверждает изменения, вносимые в техническую документацию в связи с корректировкой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ет нарушения технологической дисциплины и принимает меры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у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-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меры по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ссматривает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ет заключения об их соответствии требованиям экономичной и экологической технолог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огласовывает наиболее сложные вопросы, относящиеся к технологической подготовке производства, с подразделениями Организации, проектными, исследовательскими организациями, представителями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разработке проектов реконструкции Организации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проведением исследовательских и экспериментальных работ по освоению вновь разрабатываемых технологических процессов, участвует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работниками отдела, координирует и направляет деятельность подразделений Организации, обеспечивающих технологическую подготовку производства, организуе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техн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на предприят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технолог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технолог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главному технолог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4</Characters>
  <CharactersWithSpaces>8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главного техн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