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врача организации здравоохранен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врач организации здравоохранения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нормативные правовые акты, регламентирующие деятельность организации здравоохран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и нормативные материалы государственных органов, касающиеся деятельност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, специализацию и особенности структуры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технического, экономического и социального развития отрасли 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ие основы социальной гигиены 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ку состояния здоровья населения; критерии и показатели, характеризующие состояние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оциальной и медицинской реабилитаци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ие и организационные основы санитарно-эпидеми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анитарного просвещения, гигиенического воспитания населения и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-технические возможности и кадровые ресурсы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и оказания медицинской помощ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е и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и согласования бизнес-планов хозяйственной и финансово-экономической деятельност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е методы хозяйствования и управления организацие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экономических индикаторов, позволяющих организации здравоохранения определять свое положение на рынке и разрабатывать программы выхода на новые ры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е достижения и передовой опыт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экономикой и финансами организации здравоохранения, организацию оказания услуг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заключения отраслевых тарифных соглашений, коллективных договоров и регулирования социально-трудовых отношений; 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медицинское образование и стаж работы в организациях здравоохранен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в соответствии с действующим законодательством деятельностью организации здравоохранения, неся всю полноту ответственности за последствия принимаемых решений, сохранность и эффективное использование имущества организации здравоохранения, а также финансово-хозяйственные результаты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словия для проведения научно-исследовательской деятельности, разработок и внедрения высокоэффективных современных медицински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исправную работу медицинской аппаратуры и оборудования, полноценное лечебное питание пациентов, наличие необходимых медикаментов, материалов для проведения лечебно-диагностического и научно-исследовательского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и эффективное взаимодействие всех структурных подразделений, направляет их деятельность на развитие и совершенствование оказания медицинских услуг, повышение эффективности работы организации здравоохранения, качества и конкурентоспособности оказываемых услуг, ее соответствие мировым стандартам в целях удовлетворения потребностей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организацией здравоохранения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еятельность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передового опыта (отечественного и зарубежного) в целях всемерного повышения технического уровня и качества услуг, экономической эффективности, рационального использования резервов и экономного расходования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организации здравоохранения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трудовыми коллективами и профсоюзными организациями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ает ведение отдельных направлений деятельности другим должностным лицам - заместителям главного врача, руководителям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законности в деятельности организации здравоохранения и осуществлении ее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организации здравоохранения в целях поддержания и расширения масштабов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щает имущественные интересы организации здравоохранения в суде, арбитраже, органах государственной власти и управления. Без доверенности представляет организацию здравоохранения в государственных, судебных, страхов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вышению квалификации подчиненны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подчинении Работника находятся все сотрудник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3</Words>
  <Characters>16006</Characters>
  <CharactersWithSpaces>13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главного врача организации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