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пектора фон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пектор фон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спектор фон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спектора фон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пектор фон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в области функционирования информационных масс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ведение информацион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нспектора фон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спектор фон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едения информационных массивов (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документов от пользователей ИМ для внесения их в учетные фонды, взаимодействуя с пользователями ИМ по вопросам их ведения и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алгоритмов и технологий обработ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предложений по изменению и дополнению нормативной базы, регламентирующей ведение и использование учет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, тестировании и внедрении новых информационных технологий, в том числе с использованием средств электронно-вычислительной техники, направленных на повышение эффективности учетно-проверочной рабо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фон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нспектор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нспектор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фон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спектора фон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спектор фон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6</Characters>
  <CharactersWithSpaces>3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инспектора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