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тора по кадр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спектора по кадрам 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спектор по кадра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спектор по кадрам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спектора по кадрам назначается лицо, имеющее среднее профессиональное образование без предъявления требований к стажу работы или начальное профессиональное образование, специальную подготовку по установленной программе и стаж работы по профилю не менее 3 лет, в том числе на данном предприятии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спектор по кадра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ведению документации по учету и движению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штаты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, ведения и хранения трудовых книжек и личных дел работников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становления наименований профессий рабочих и должностей служащих, общего и непрерывного стажа работы, льгот, компенсаций, оформления пенсий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чета движения кадров и составления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банка данных о персонале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нспектора по кадрам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спектор по кадрам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личного состава предприятия, его подразделений в соответствии с унифицированными формами первичной у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прием, перевод и увольнение работников в соответствии с трудовым законодательством, положениями и приказами руководителя предприятия, а также другую установленную документацию по кад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ует и ведет личные дела работников, вносит в них изменения, связанные с трудов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необходимые материалы для квалификационных, аттестационных, конкурсных комиссий и представления работников к поощрениям и награж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, учитывает и хранит трудовые книжки, производит подсчет трудового стажа, выдает справки о настоящей и прошлой трудовой деятель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 записи в трудовых книжках о поощрениях и награждениях работ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т информацию о количественном, качественном составе работников и их движении в банк данных о персонале предприятия, следит за его своевременным обновлением и пополнением. Ведет учет предоставления отпусков работникам, осуществляет контроль за составлением и соблюдением графиков очере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карточки пенсионного страхования, другие документы, необходимые для назначения пенсий работникам предприятия и их семьям, установления льгот и компенс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ричины текучести кадров, участвует в разработке мероприятий по ее сни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документы по истечении установленных сроков текущего хранения к сдаче на хранение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состоянием трудовой дисциплины в подразделениях организации и соблюдением работниками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пектор по кадра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нспектора по кад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нспектора по кад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пектор по кадрам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спектора по кадрам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спектор по кадрам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спектору по кадрам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5</Characters>
  <CharactersWithSpaces>4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инспектора по кад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