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инспектора по охране труд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техническое) образование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методические и нормативные документ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производства на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управления охрано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сти при транспортировании радио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сосуд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,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храны труда в процессе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выполнении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окружающей среды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соблюдением подразделениями АС законодательных и иных нормативных правовых актов по охране труда,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в разработке мероприятий по улучшению условий и охраны труда, осуществляет контроль за их прове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техническое состояние оборудования АС, определяет его соответствие требованиям безопасного ведения работ, в необходимых случаях в установленном порядке принимает меры по прекращению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работой аспирационных и вентиляционных систем, состоянием предохранительных приспособлений и защитных устройств, правильностью хранения, транспортировки и применения ядовитых, вредных, взрывоопас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ыполнение предписаний органов государственного надзора, межведомственного и ведомственного контроля о соблюдении в процессе производства норм и стандартов по безопасности труда, а также при разработке проектов новых и реконструируемых объектов АС, участвует в их прием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работе комиссий по расследованию отказов в работе оборудования и систем АС, связанных с нарушениями охраны труда, случаев производственного травматизма и профессиональных заболеваний, несчастных случаев, происшедших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работу, направленную на предупреждение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казывает методическую помощь подразделениям АС в разработке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проведение вводных инструктажей работников АС, участвует в работе комиссии по проверке зн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роверках технического состояния зданий, сооружений, помещений на соответствие их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еряет правильность выдачи нарядов-допусков, использования безопасных приемов работы, применения средств защиты, выполнения правил пользования инструментами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соблюдение порядка испытания, выдачи, пользования и хранения средств защиты, наличие на рабочих местах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ходит подготовку и поддержание квалифик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Изучает передовой отечественный и зарубежный опыт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частвует в работе по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Контролирует расходование средств, выделенных на выполнение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ставля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13</Characters>
  <CharactersWithSpaces>9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спектор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