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3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уководитель "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 (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пектора по пожарной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Настоящая   должностная   инструкция  определяет  функцион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,  права  и  ответственность инспектора по пожарной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Работник)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ебования к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шее профессиональное (техническое) образование и стаж работы на АС по направлению профессиональной деятельност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в своей деятельности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 Российской Федерации, руководящие и методические документы по обеспечению пожарной безопасности атомной станции (АС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ческой эксплуатации электрических станций и се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технологические схемы и оборудование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техники безопасности при эксплуатации тепломеханического оборудования электростанций и тепловых се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ры пожарной безопасности при проведении огневых работ на энергетических объек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сследования и учета нарушений в работе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ции по содержанию и применению первичных средств пожаротушения, расследованию и учету пожа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к организации работы с персоналом на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обеспечения пожарной безопасности на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окружающей среды и радиацион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и отсутствии Работника его функции выполняет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уществляет контроль за поддержанием противопожарного режима на АС, соблюдением требований инструкций, правил и норм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Контролирует разработку планов внедрения новой противопожарной техники и оборудования, организационно-технических мероприятий по повышению пожарной безопасности АС, совершенствованию средств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оводит пожарно-технические обследования подразделений АС, осуществляет контроль за техническим состоянием и эксплуатацией автоматических средств обнаружения и тушения пожара, первичных средств пожаротушения, внутреннего противопожарного водоснаб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Контролирует противопожарное состояние кабельных сооружений, маслохозяйства и других пожароопасных участков АС, пожаробезопасное ведение ремонтных, сварочных и других огнев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и выявлении нарушений в установленном порядке принимает меры по приостановке проведения огневых работ до устранения нару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Участвует в работе пожарно-технических комиссий по расследованию и анализу причин пожаров и загораний, разрабатывает мероприятия по их предупреждению и устра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существляет контроль организации пожарно-профилактической работы на АС, проведения противопожарных тренировок персоналу АС, а также учений совместно с пожарн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беспечивает выполнение мероприятий по пожарной безопасности, предусмотренных нормативными документами и соответствующими инструк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Участвует в работе комиссий по проверке знаний персоналом АС правил пожарной безопасности, контролирует своевременность ознакомления с противопожарными циркулярами, обзорами пожаров и загор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Принимает участие в проведении аттестации рабочих ме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Осуществляет контроль за работоспособностью противопожарной автоматики, участвует в работе по рассмотрению рационализаторских предложений, касающихся обеспечения пожарной безопасности 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Контролирует составление заявок на противопожарную технику и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Проходит подготовку и поддержание квалификации в соответствии с установленными требова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Изучает передовой отечественный и зарубежный опыт обеспечения пожарной безопасности на 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Ведет учет и составляет отчетность о состоянии пожарной безопасности по установленным ф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Объединение, включая право на создание профессиональных союзов и вступление в них для защиты своих трудовых прав, свобод и законных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Защиту своих трудовых прав, свобод и законных интересов всеми не запрещенными законом способ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Получение материалов и документов, относящихся к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 Давать подчиненным работникам поручения, задания по кругу вопросов, входящих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7. Контролировать выполнение плановых заданий, своевременное выполнение отдельных поручений и заданий, работу подчиненны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8. Требовать от руководителя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9. Знакомиться с проектами решений руководителя организации, касающимися деятельности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0. Вносить предложения руководителю организации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1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надлежащее исполнение или неисполнение своих должностных обязанностей, предусмотренных настоящей должностной инструкцией, - в пределах, определенных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 правонарушения, совершенные в процессе осуществления своей деятельности, -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 причинение материального ущерба - в пределах, определенных трудов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Работник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должностная инструкция разработана в соответствии с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здравсоцразвития   РФ  от  10.12.2009  N  977  "Об  утверждении  Ед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онного  справочника  должностей  руководителей,  специалисто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ащих,  раздел  "Квалификационные  характеристики  должностей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 атомной энергетик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посред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___________________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    ________________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________________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7</Words>
  <Characters>10680</Characters>
  <CharactersWithSpaces>91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6:00Z</dcterms:created>
  <dc:creator>Кабанов О.М.</dc:creator>
  <dc:description/>
  <dc:language>en-US</dc:language>
  <cp:lastModifiedBy/>
  <dcterms:modified xsi:type="dcterms:W3CDTF">2011-10-30T20:26:00Z</dcterms:modified>
  <cp:revision>2</cp:revision>
  <dc:subject>Должностная инструкция</dc:subject>
  <dc:title>Должностная инструкция инспектора по пожарной безопас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