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-дактило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-дактилолога ______________ (далее - "Предприят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труктор-дактилолог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труктор-дактилолог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структора-дактилолога назначается лицо, имеющее высшее профессиональное образование без предъявления требований к стажу работы либо среднее профессиональное образование и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труктор-дактил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, касающиеся общего и профессионального образования, трудоустройства работников и производственно-хозяйственной деятельности Предприятия, на котором используется контингент трудящихся с недостатками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стовую речь и методы дактилологического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Предприятия, технологию производства и номенклатуру выпускаемой продукции и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ое оборудование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изготовляемой продукции, выполняемым работам (услуг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рганизации учебно-воспитательной работы и производственного обучения работников; сурдопедагог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реабилитации работников, имеющих недостатки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производства; правила и порядок оформления приема, перемещения и увольнения работников с недостатками слуха, предоставления им отпусков и предусмотренных законодательством льг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заработной платы и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с контингентом персонала, имеющим недостатки сл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структор-дактилолог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структора-дактилолога его обязанности возлагаются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-дактилолог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спользование на Предприятии в качестве рабочих и служащих лиц с потерей слуха (глухих, глухонемых и тугоухих), их рациональную расстановку с учетом профессии, специальности и квалификации, медицинского заключения, рекомендаций медико-социальной экспертизы. Выявляет возможности применения труда лиц с потерей слуха и содействует закреплению таких работников в трудов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облюдением требований нормативных документов, содержащих противопоказания по применению труда слабослышащих на определенных видах работ, при приеме на работу и в процессе трудовой деятельности лиц с недостатками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омощь имеющим недостаток слуха при проведении вводных и других видов инструктажей, в обучении безопасным методам труда и ознакомлении с действующими инструкциями и правилами по охране труда, технике безопасности, производственной санитарии, в доведении до каждого из них производственных заданий, действующих форм оплаты труда, норм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 обобщает результаты труда работников с недостатками слуха и обеспечивает гласность их производственны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правильность использования работников, имеющих недостаток слуха, обеспеченность выполнения производственных заданий материалами и инструментом, своевременность оформления и выдачи нарядов на работу, соответствие оплаты труда их трудовому вкладу, своевременность предоставления установленных законодательством социальных льгот и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развитию наставничества, организации специализированных учебных групп для проведения занятий по повышению квалификации и освоению новых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созданию возможности и необходимых условий для совмещения обучения лиц с недостатками слуха в высших и средних профессиональных учебных заведениях с работой на Предприятии, осуществляет контроль за своевременным предоставлением учащимся льгот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руководителями производственных подразделений контролирует своевременность профессионального продвижения работников, имеющих недостатки слуха, в соответствии с уровнем их подготовки, квалификации, а также с учетом интерес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администрацией и профсоюзными организациями Предприятия решает вопросы улучшения жилищных и социально-бытовых условий этого контингента работающих, определения их детей в дошкольные учреждения, школы-интернаты и лагеря отдыха, предоставления нуждающимся санаторно-курортного лечения, оказания необходимой помощи в медицинском, правовом и бытов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организации и эффективной работе кабинетов слуховой реабилитации, закреплению и дальнейшему развитию навыков речевого общения глухих работников со слышащими в процессе совместн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-дактил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Предприятия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нструктора-дактил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-дактил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структора-дактилолог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структор-дактилолог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труктору-дактилолог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44</Characters>
  <CharactersWithSpaces>6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ЗАО «Юринформ В»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инструктора-дактил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