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-методиста по лечебной физкульт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-методиста по лечебной физкультуре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физкультурное образование с дополнительной подготовкой по лечебной физкультуре и массажу 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9 разряд - стаж работы по профилю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разряд - стаж работы в должности инструктора-методиста по лечебной физкультуре не менее 3 лет или стаж работы по профилю не менее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разряд - стаж работы в должности инструктора-методиста по лечебной физкультуре не менее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разряд - стаж работы в должности инструктора-методиста по лечебной физкультуре не менее 7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разряд - стаж работы в должности инструктора-методиста по лечебной физкультуре не менее 10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ы Российской Федерации и иные нормативные правовые акты по вопросам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Теорию и методику физического вос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Основы клинической симптоматики основ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оказатели функционального и физического состояния организма в норме и па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Методы исследования и оценки физического развития и работ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Содержание двигательных режи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Влияние на патологический процесс различных процедур и комплексов лечебной физкультуры и масс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Специальное оборудование, аппаратуру и технику безопасности при работе с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Формы и методы пропаганды здорового образа жизни и санитарно-просвет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атывает гимнастические и массажные комплексы для проведения занятий по лечебной физкультуре и процедур с пац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в учреждении здравоохранения методическое руководство средним медицинским персоналом (инструкторы по лечебной физкультуре, медицинские сест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Анализирует состояние методической работы по лечебной физкультуре и разрабатывает предложения по повышению ее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работу по повышению квалификации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Контролирует качество выполнения средним медицинским персоналом занятий по лечебной физкультуре и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совместно с врачом в осмотре больных с целью определения методики их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едет занятия в особ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участвовать в профессиональных ассоци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______________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8</Characters>
  <CharactersWithSpaces>5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инструктора-методиста по лечебной физкуль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