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ора по лечебной физкультуре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 по лечебной физкультуре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специальности "Сестринское дело", "Лечебное дело", "Акушерское дело" и сертификат специалиста по специальности "Лечебная физкультур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 основы физиологии и патофизиологии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оведения занятий по лечебной физкультуре для больных с различны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к проведению занятий по лечебной физкуль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ведения лечебного масс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лич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нормы при проведении занятий по лечебной физкуль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чины заболеваний и травм, их клинические про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диагностики заболеваний, виды их ослож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лечения и профилактики заболеваний и тра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формы и методы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роведение мероприятий по реабилитации пац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алеологии и са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готавливает помещение, гимнастические предметы и снаряды для проведения занятий по лечебной физкуль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ирует самочувствие больных до и после провед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занятия с больными в бассейне и на механотерапевтических аппар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азывает физические упражнения и осуществляет страховку больных при их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ледит за правильностью выполнения больными физических упражнений и переносимостью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 назначению врача проводит отдельные виды лечебного масс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вместно с врачом по лечебной физкультуре разрабатывает схемы лечебной гимнастики и комплексы физических упражнений к ним на основе современных методик восстановления физического здоровья и реабилитации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7</Characters>
  <CharactersWithSpaces>5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инструктора по лечебной физкуль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