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ора по трудовой терапии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 по трудовой терап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профилю выполняемой работы или среднее профессиональное (медицин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ологии и патофизиологии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й терапии и ее роль в медицинской реабилитаци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трудовой 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дбора рациональных приемов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работу с больными по трудовой терапии в соответствии с назначениями врача, переводя их от простых к более сложным трудовым процес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авливает для больного рабочее место и обеспечивает его сырьем, материалами, инструментами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контроль за безопасными условиями труда больных и выполнением ими трудовы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по установленным формам ежедневный учет расходования больными сырья и материалов, использования инструментов и хранения остатков сырья, материалов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3</Characters>
  <CharactersWithSpaces>5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инструктора по трудовой тера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