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ора-проводника борт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разработана в соответствии с Приказом Минздравсоцразвития РФ от 29.01.2009 N 32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организаций воздушного транспо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инструктора-проводника бортового (далее - Работник) при выполнении работ по специальности и непосредственно на рабочем месте в ____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среднее профессиональное (летное) образование и стаж работы бортовым проводником не менее пя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ушный кодекс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регламентирующие инструкторскую и функциональную деятельность бортпрово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оздушных перевозок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технологию обслуживания пассажиров на борту воздушных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бортовым оборудованием, предназначенным для обслуживания пассажиров и спасания их в аварийн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данные бортов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пыт по обслуживанию пассажиров в пол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охране труда и противопожарной защ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группы бортовых проводников на борту воздушны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теоретическую, практическую, предварительную и предполетную подготовку бортовых проводников, послеполетные раз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ставляет перспективные годовые и квартальные планы проверки теоретических и практических знаний бортовых проводников на земле и в полете, планы стажировки бортовых прово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яет в условиях полета знание бортовыми проводниками технологии обслуживания пассажиров, правил использования электробытового оборудования воздушных судов, аварийно-спасательных средств, ведения и оформления рабоч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необходимые записи в летных книжках бортпрово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еряет умение бортпроводников обслуживать пассажиров, требующих особого внимания, по результатам проверок оформляет отчетные документы и разрабатывает меры по повышению профессионального мастерства бортпрово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содержание и состояние справочно-информационного материала на борту воздушного судна, наличие и правильность оформления личной документации бортпрово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струкцию получил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6</Words>
  <Characters>6462</Characters>
  <CharactersWithSpaces>5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инструктора-проводника бортов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