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-металлофиз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и  ответственность  инженера-металлофизика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)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металлофизик I категории: высшее профессиональное (техническое) образование и стаж работы в должности инженера-металлофизик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металлофизик II категории: высшее профессиональное (техническое) образование и стаж работы в должности инженера-металлофизик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металлофизик: высшее профессиональное (техническое) образование без предъявления требований к стажу работы либо среднее профессиональное (техническое) образование и стаж работы в должности техника I категории не менее 3 лет или на других должностях, замещаемых специалистами со средним профессиональным (техническим)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и иные нормативные правовые акты Российской Федерации, методические и нормативные документы, регламентирующие производственно-хозяйственную и финансово-экономическую деятельность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пективы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у технического обслуживания и ремонта общепромышле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нормативных документов по гражданской обороне и чрезвычайным ситуа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окружающей среды, ядерной и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полнение производственной программы, отдельных заданий по производству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полнение металлографического контроля качества сварных швов, включая организацию разрезки образцов-свидетелей выпуск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техническое и методическое руководство контролем качества сварных соединений выпускаемой продукции, контролем структуры сварных соединений и методическим обеспечением испытаний изделий и мак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ствует технический уровень процесса металлографическ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научно-исследовательские и опытно-конструкторские работы, совершенствует технологию согласно годовым планам научно-исследовательских работ организации, планам внедрения нов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дряет новые технологические процессы и виды изделий по соответствующей тема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хранность, исправное состояние, рациональное использование и расходование закрепленного оборудования, приборов, инструментов, запчастей, материалов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полнение персоналом правил по охране труда, ядерной, радиационной и пожарной безопасности, требований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составлении научно-технических отчетов, аннотаций, рекомендаций, технологических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должностная инструкция разработана в соответствии 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 РФ  от  10.12.2009  N  977  "Об  утверждении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 справочника  должностей  руководителей,  специалис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,  раздел  "Квалификационные  характеристики  должносте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атомной энергетик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__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7</Words>
  <Characters>9878</Characters>
  <CharactersWithSpaces>8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инженера-металлофиз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