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_"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а по научно-технической информ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нженера по научно-технической информации (далее - "инженер") ______________ (далее - "Предприятие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женер назначается на должность и освобождается от должности в установленном действующим трудовым законодательством порядке приказом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нженер подчиняется непосредственно ______________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нженера назначается лицо, име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научно-технической информации I категории: высшее профессиональное (техническое или инженерно-экономическое) образование и стаж работы в должности инженера по научно-технической информации I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научно-технической информации II категории: высшее профессиональное (техническое или инженерно-экономическое) образование и стаж работы в должности инженера по научно-технической информации либо других инженерно-технических должностях, замещаемых специалистами с высшим профессиональным образованием,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научно-технической информации: высшее профессиональное (техническое или инженерно-экономическое) образование без предъявления требований к стажу работы либо среднее профессиональное (техническое или инженерно-экономическое) образование и стаж работы в должности техника I категории не менее 3 лет или других должностях, замещаемых специалистами со средним профессиональным образованием,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нжене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методические и нормативные материалы по организации научно-технической и экономическ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 предприятия, его профиль, специализацию и перспективы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ояние и перспективы развития отечественной и зарубежной науки и техники в соответствующих областях знаний и отраслях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ехнологические процессы производства продукци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рганизации и планирования информацио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вые информационные техн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, инструкции, положения и другие нормативные акты, определяющие систему комплектования, хранения, поиска и выдачи научной и производственно-техническ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одготовки информационных материалов к изданию и основы редакционно-издательск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справочно-информационного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инженер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Предприятия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инженера его обязанности возлагаются на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исполн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ает потребности работников предприятия в научно-технической и экономической информации и осуществляет с использованием новых информационных технологий справочно-информационное обеспечение материалами об отечественных и зарубежных достижениях науки, техники, экономики и передового производственного опыта с целью повышения научно-технических и экономических знаний работников, создания внешней и внутренней информационной среды предприятия, позволяющей предприятию адаптироваться к рыночным услов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решении задач маркетинга продукции предприятия и реализации собственной программы маркетинга информационной продукции, подготовке аналитической и реклам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создании справочно-информационного фонда предприятия, рассчитанного на применение современных информационно-поисковых сис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тически пополняет справочно-информационный фонд материалами в соответствии с профилем предприятия, проводит с использованием современной компьютерной техники их обработку и систематизацию, ведет картотеки и каталоги, в том числе электронные, составляет рефераты и аннотации, контролирует их практическое исполь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проведении исследования рынка информационных услуг и маркетинга информационной продукции и услуг предприятия, подготовке тематических обзоров о состоянии и тенденциях развития производства, по сопоставлению достигнутых результатов с результатами деятельности и практикой аналогичных отечественных и зарубежных пред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авливает материалы о передовом производственно-техническом опыте предприятия по запросам других предприятий и учреждений, ведет переписку по эти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пропаганде достижений отечественной и зарубежной науки и техники, передового опыта, в организации его внедрения, а также в проведении совещаний, семинаров, лекций, экскурсий, выставок, рекламно-коммерческ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учет эффективности использования информационных материалов на предприятии при освоении передового опы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ршенствует формы и методы информацио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авливает отчетность о продела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Предприятия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Предприяти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Предприятия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,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нженера определяется в соответствии с Правилами внутреннего трудового распорядка, установленными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нженер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нженеру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_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_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__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7</Words>
  <Characters>7476</Characters>
  <CharactersWithSpaces>63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ЗАО «Юринформ В»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инженера по научно-технической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