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патентной и изобретательск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патентной и изобретательской работе (далее - "инженер") ______________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атентной и изобретательской работе I категории: высшее профессиональное (техническое) образование и стаж работы в должности инженера по патентной и изобретательской работе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атентной и изобретательской работе II категории: высшее профессиональное (техническое) образование и стаж работы в должности инженера по патентной и изобретательской работе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атентной и изобретательской работе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ентное законодательство, методические и нормативные материалы по патентоведению и организации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ое оборудование предприятия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атентной и изобрет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технического уровня и тенденций развития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учета и систематизации патентных материалов, рационализаторских предложений и изобретений, выдачи удостоверений и авторских свиде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организации патентной работы, развитию технического творчества,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экономической эффективности внедрения рационализаторских предложений и изобретений; изобретатель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условия выплаты вознаграждений рационализаторам и изобрет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_______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обеспечению высокого технического уровня, патентоспособности и патентной чистоты проектно-конструкторских и проектно-технологических работ, выполненных на предприятии на уровне изобретений, а также по обеспечению патентной чистоты изготавливаемой на предприятии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ведении патентных исследований на всех этапах разработки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заданий на проектирование или модернизацию машин, приборов, оборудования и технологических процессов, результатов выполненных разработок, в оценке их технического уровня и во внедрении научно-технических мероприятий на основе использования изобретений (в том числе патентуем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тбор и изучение специалистами предприятия изобретений, намеченных к применению в производ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над отражением в технической документации использованных патентных материалов, а также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тборе из числа выявленных в проектно-конструкторских разработках изобретений и подготовке их для лицензирования и патентования за границ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у с использованием современных средств вычислительной техники, коммуникаций и связи по созданию и систематическому пополнению патентного фонда в соответствии с профилем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патентных исследований подготавливает предложения по покупке и продаже лицензий на промышлен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правовой охране экспор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над отражением результатов патентных исследований в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ознакомление специалистов предприятия с имеющимися патентными материалами и подготавливает рекомендации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вопросов, относящихся к публикации материалов об изобретениях, осущест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специалистов предприятия с целью соблюдения порядка составления описаний предполагаемых изобретений и подачи заявок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нормативно-методические документы по патентно-лицензионной, изобретательской и рационализатор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развитию рационализации и изобретательства в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матические планы по рационализации и изобретательству, содействует развитию творческой инициативы и трудовой активности рабочих и служащих, привлечению их к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бор предложений по рационализации и изобретательству, их учет и системат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мощь рационализаторам и изобретателям в составлении заявок, необходимой технической документации, выполнении расчетов, изготовлении и испытаниях опы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 работников предприятия с действующими положениями о правах рационализаторов и из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ссмотрении рационализаторских предложений и изобретений, технико-экономической экспертизе и готовит по ним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внедрения рационализаторских предложений и изобретений в производство, правильности расчетов экономической эффективности предполагаемых изобретений, рационализаторских предложений и определения размеров авторских возна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документы на изобретения и на выплату авторских вознаграждений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конкурсов и смотров работ рационализаторов и изобретателей,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мероприятий по развитию рационализации и изобретательства на предприятии, совершенствует формы и методы работы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ность по патентно-лицензионной, изобретательской и рационализаторской работе, принятым и использованным рационализаторским предложениям и изобрет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4</Words>
  <Characters>9456</Characters>
  <CharactersWithSpaces>8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патентной и изобретательск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