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стандарт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 по стандартизации (далее - "инженер") _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 назначается лицо, имеющее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стандартизации I категории: высшее профессиональное (техническое) образование и стаж работы в должности инженера по стандартизации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стандартизации II категории: высшее профессиональное (техническое) образование и стаж работы в должности инженера по стандартизации или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стандартизации: 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по стандартизации I категории не менее 3 лет либо друг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о порядке разработки, оформления, утверждения и внедрения стандартов и других документов по стандартизации и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ую систему стандартизации и сертификации продукции и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ую систему конструкторской подготовк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ую систему технологической подготовк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аслевые стандар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нормализационного контроля, расчета уровня стандартизации и унификации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составления технических заданий на разработку стандартов и других документов по стандарт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стандартов и других документов по стандарт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сертификации продукции 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данные выпускаемой продукции и технологию ее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расчета экономической эффективности внедрения стандартов и проведения мероприятий по сертификации продукции и услуг, других документов по стандарт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стандартизации и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инженер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инженер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обязательный нормализационный контроль технической документации, разработку новых и пересмотр действующих стандартов, технических условий и других документов по стандартизации и сертификации, их внедрение в Организации, проводит работы по повышению качества и конкурентоспособности продукции методами стандартизации, по подготовке проведения сертификации и государственной аттестаци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для включения в проект плана работ по стандартизации, нормализации и унификации задания по внедрению новых прогрессивных стандартов на продукцию и по планируемому уровню стандартизации и унификации в разрабатываемых в Организации про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технический уровень продукции, особенности производства и результаты эксплуатации стандартизованных и унифицированных изделий и их отдельных элементов, участвует в экспертизе проектов изделий по оценке уровня их стандартизации и ун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систематическую проверку применяемых в Организации стандартов и других документов по стандартизации и сертификации с целью установления соответствия приводимых в них показателей и норм современному уровню развития науки и техники, требованиям внутреннего рынка, экспортным требованиям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предложения об изменениях стандартов и других документов по стандартизации, об изменениях, вносимых в техническую документацию и технологические процессы сертифицированной продукции, утверждаемых в Организации, а также предложения, направляемые в соответствующую базовую (головную) организацию по стандартизации, о необходимости пересмотра или отмене устаревших централизованно разработанных стандартов, по совершенствованию форм, методов и систем стандар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технические задания на подготовку проектов стандартов, осуществляет расчет экономической эффективности проведения работ по стандар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выполнение работ по стандартизации подразделениями Организации, оказывает им методическую помощь по разработке и применению стандартов и других документов по стандартизации и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заключения на проекты нормативно-технической документации, поступающие на отзыв от сторонн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и систематизирует передовой отечественный и зарубежный опыт в области стандартизации и сертификации, а также стандарты (рекомендации) международ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ропаганде стандартизации и обмене опытом разработки и применения стандартов, организации выставок, семинаров, конференций по вопросам стандартизации и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для представления в отраслевой орган научно-технической информации информационные материалы о стандартах и других документах по стандартизации и сертификации, разработанных в Организации, а также отчеты о выполнении работ по стандартизации, в том числе о внедрении стандартов и подготовке к проведению сертификации продукции 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нженеру для обеспечения его деятельности предоставляется право подписи информационно-справочных материалов 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3</Words>
  <Characters>8115</Characters>
  <CharactersWithSpaces>6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инженера по стандарт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