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строитель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стро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по строительству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 строительству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по строительству назначается лицо, имеющее высшее профессиональное (техническое) образование и стаж работы в области строительства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по строительству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и иные нормативно-правовые акты, регулирующие деятельность строитель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и экономическ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вед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утверждения планов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 способы ведения стро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рганизации труда при возведении строитель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проектно-сметной и другой технической документации, ведения учета и составления отчетов о деятельности Организации в област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-технические достижения и опыт передовых Организации в област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строительст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технический надзор за выполнением строительно-монтажных работ, приемку работ и закончен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тролирует ход выполнения планов строительства, соответствие объемов, сроков и качества строительно-монтажных работ, а также качества применяемых материалов, изделий, конструкций утвержденной проектно-сметной документации рабочим чертежам, строительным нормам и правилам, стандартам, техническим условиям, норма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вует в решении вопросов о внесении в проекты изменений в связи с внедрением более прогрессивных технологических процессов, объемно-планировочных и конструктивных решений, обеспечивающих снижение стоимости и улучшение технико-экономических показателей объектов строительства и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ет участие в рассмотрении и согласовании возникающих в ходе строительства изменений проектных решений, оперативно решает вопросы по замене, при необходимости, материалов, изделий, конструкций (без снижения качества строительных объе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зучает причины, вызывающие срывы сроков и ухудшение качества строительно-монтажных работ, принимает меры по их предупреждению и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техническую приемку законченных строительно-монтажных работ и объектов, оформляет необходимую техническую документацию. Участвует в работе комиссий по приемке строительных объектов и сдач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качество устранения недоделок, дефектов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т учет законченных строительно-монтажных работ и подготавливает необходимые данные для составления отчетности о выполнении планов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строительств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строительству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по строительству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по строительству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2</Characters>
  <CharactersWithSpaces>4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инженера по строитель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