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защите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защите информации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по защите информации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 защите информации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по защите информации назначается лицо, имеющее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по защите информации I категории не менее 3 лет либо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по защите информаци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вопросам, связанным с обеспечением технической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ацию организации и особенности е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получения, обработки и передач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о-техническую и другую специальную литературу по техническому обеспечению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но-математические средства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технической документации по защит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налы возможной утеч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и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 по защит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 по соблюдению режима проведения специа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технической разведки и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инженера по защите информации определены на основе и в объеме квалификационной характеристики по должности инженера по защите информации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женер по защите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ет работу по проектированию и внедрению специальных технических и программно-математических средств защиты информации, обеспечению организационных и инженерно-технических мер защиты информационных систем, проводит исследования с целью нахождения и выбора наиболее целесообразных практических решений в пределах поставленной за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подбор, изучение и обобщение научно-технической литературы, нормативных и методических материалов по техническим средствам и способам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частвует в рассмотрении проектов технических заданий, планов и графиков проведения работ по технической защите информации, в разработке необходим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ставляет методики расчетов и программы экспериментальных исследований по технической защите информации, выполняет расчеты в соответствии с разработанными методиками и програм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водит сопоставительный анализ данных исследований и испытаний, изучает возможные источники и каналы утечк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разработку технического обеспечения системы защиты информации, техническое обслуживание средств защиты информации, принимает участие в составлении рекомендаций и предложений по совершенствованию и повышению эффективности защиты информации, в написании и оформлении разделов научно-технических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оставляет информационные обзоры по технической защите информации. Выполняет оперативные задания, связанные с обеспечением контроля технических средств и механизмов системы защиты информации, участвует в проведении проверок учреждений, организаций и предприятий по выполнению требований нормативно-технической документации по защите информации, в подготовке отзывов и заключений на нормативно-методические материалы и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Готовит предложения по заключению соглашений и договоров с другими учреждениями, организациями и предприятиями, предоставляющими услуги в области технических средств защиты информации, составляет заявки на необходимые материалы, оборудование, при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Участвует в проведении аттестации объектов, помещений, технических средств, программ, алгоритмов на предмет соответствия требованиям защиты информации по соответствующим классам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оводит контрольные проверки работоспособности и эффективности действующих систем и технических средств защиты информации, составляет и оформляет акты контрольных проверок, анализирует результаты проверок и разрабатывает предложения по совершенствованию и повышению эффективности принимаемы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Изучает и обобщает опыт работы других учреждений, организаций и предприятий по использованию технических средств и способов защиты информации с целью повышения эффективности и совершенствования работ по ее защите и сохранению государственн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Выполняет работы в установленные сроки на высоком научно-техническом уровне, соблюдая требования инструкций по режиму провед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женер по защите информац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женер по защите информаци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по защите информаци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по защите информации может направляться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8</Words>
  <Characters>7480</Characters>
  <CharactersWithSpaces>6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инженера по защите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