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проект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проектировщик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проектир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проектировщ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проектировщика I категории назначается лицо, имеющее высшее профессиональное образование по специальности "Проектирование зданий" или высшее профессиональное образование и профессиональную переподготовку по направлению профессиональной деятельности; стаж работы в должности инженера-проектировщика II категории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инженера-проектировщика II категории назначается лицо, имеющее высшее профессиональное образование по специальности "Проектирование зданий" или высшее профессиональное образование и профессиональную переподготовку по направлению профессиональной деятельности; стаж работы в должности инженера-проектировщика не менее одного года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инженера-проектировщика назначается лицо, имеющее высшее профессиональное образование по специальности "Проектирование зданий" или высшее профессиональное образование и профессиональную переподготовку по направлению профессиональной деятельности без предъявления требований к стажу работы; повышение квалификации не реже одного раза в 5 лет и наличие квалификационного аттестата на соответствие занимаемой должности либо среднее профессиональное образование и стаж работы в проектных организациях не менее 5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проект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области градостроительной деятельности; распорядительные, методические и нормативные документы по проектированию, строительству и эксплуатаци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и проведения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, технологии изготовления и монтажа оборудования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материалов; стандарты, технические условия и другие нормативные документы по разработке и оформлению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 передовой отечественный и зарубежный опыт проектирования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, экономические, экологические и социальные требования к проектируем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ю отечественной и зарубежной архитектуры и строительной техники, ее закономерности при решении современных задач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, последовательность и методы архитектурно-конструктивных разработок, включая компьютерные, композиционные, функциональные и физико-технические основы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ов несущих конструкций, теплоизоляции и теплоустойчивости, звукоизоляции ограждающих конструкций, акустического, светотехнического, инсоляционного температурно-влажностного режима проектируемых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ы урбанизации среды обитания и методы планировки и застройки населенн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водоснабжения и канализации, теплогазоснабжения и вентиляции, электроснабжения зданий, объектов и населенны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едпроектных исследований и формирования заданий на проектирование и строительство, реконструкцию или реставрацию объектов с технико-экономическим обоснованием решений, с учетом экологической чистоты объектов и требований безопасности жизне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графического представления архитектурных и конструктивных решений в ручной и машинной граф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мплексной разработки архитектурно-конструктивных проектов гражданских и промышленных зданий и сооружений с использованием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геодезических работ при проектировании, строительстве и эксплуатации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конструкций и физико-технических параметров проектируем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пытания физико-механических свойств строительных материалов, конструкций и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вторского надзора при реализации проект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контроля за состоянием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-проектировщ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ектиро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отдельные разделы (части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 заданий на разработку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боре исходных данных для проектирования, в решении технических вопросов по закрепленным объектам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язывает принимаемые проектные решения с проектными решениями по другим разделам (частям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атентные исследования с целью обеспечения патентной чистоты новых проектных решений и патент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ответствие разрабатываемых проектов и технической документации стандартам, техническим условиям и другим нормативным документам по проектированию и строительству, а также заданию на их раз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вторский надзор за строительством проектируемых объектов, консультирует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анализе и обобщении опыта разработки проектов и их реализации в строительстве и на этой основе готовит предложения о целесообразности корректировки принятых общих и принципиальных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составлении заявок на изобретения, подготовке заключений и отзывов на рационализаторские предложения и изобретения, проекты стандартов, технических условий и других нормативных документов, в работе семинаров и конфер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ект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проектиров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-проект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проект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27</Characters>
  <CharactersWithSpaces>7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инженера-проект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