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пищевых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3 разря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05.03.2004 N 30 "Об утверждении Единого тарфи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зготовителя пищевых полуфабрикатов 3-го разряда (далее - Работник) _______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РФ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__________ профессиональное образование и стаж работы по специальности _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зделки мясных туш, птицы,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 технологического процесса изготовления крупнокусковых и мелкокусковых полуфабрикатов из мяса, птицы, рыбы, субпродуктов, рубленой и котлетной массы, очищенного картофеля, овощей, дрожжевого теста, теста для пельменей и варе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олептической оценки качества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зготовляемых полуфабрикатов, условия, сроки реализации, правила их упаковки, хранения и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спользуемого оборудования, поверки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средней сложности процессов первичной обработки сырья при изготовлении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улинарный разруб туш, полутуш, четвертин крупного и мелкого скота на отрубы в соответствии со схемами их раз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деление телячьих, бараньих, свиных грудинок от кор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валка спинно-грудной части т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деление мышечной, жировой и соединительной тканей от костей, не допуская остатков мяса на костях, жира и сухожилий во впадинах костей, наличия в мясе мелких кос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резка шпига со свиных т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лная зачистка костей от мя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Жиловка крестцово-поясничной части, задней н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пиловка кости пи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зделка рыбы частиковых пород на т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работка тушек методом фи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рционирование суб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готовление котлетной массы из мяса, рыбы и овощей, начинок для пельменей, варе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ульфитация картоф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мывка картофеля после сульф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готовление сульфитационного раствора, заливка его в емкости в определенной пропор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Замешивание дрожжевого теста для пирожков жареных, печеных и других изделий, теста для пельменей, варе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азделка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Разборка мяса по сортам и видам: боковая, наружная часть, верхняя, внутренняя, тонкий, толстый кр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Сортировка кости по ви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Нарезка, нарубка мелкокусковых полуфабрикатов из мяса: бефстроганов, азу, гуляш, рагу, плов и друг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Нарезка рыбы на порции в зависимости от вида последующей тепловой обработки: кругляши, филе с кожей, без кожи, с позвоночной частью и без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Шинковка, измельчение, протирка картофеля, сырых, квашеных и вареных ово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Формовка изделий из котлетной массы, теста с соблюдением заданного рецептурой их в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Фарширование овощей, приготовление салатов, марин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Взвешивание, укладка, упаковка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Расфасовка в определенном соотношении распиленной трубчатой, позвоночной, реберной 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9. Чистка и мойка, дезинфекция обслуживаемого оборудования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0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1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2. _________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__/_________/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70</Characters>
  <CharactersWithSpaces>7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зготовителя пищевых полуфабрикатов (3 разря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