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пищевых полуфабрик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4 разряд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разработана в соответствии с Постановлением Минтруда РФ от 05.03.2004 N 30 "Об утверждении Единого тарфино-квалификационного справочника работ и профессий рабочих, выпуск 51, разделы: "Производство алкогольной и безалкогольной продукции"; "Хлебопекарно-макаронное производство"; "Кондитерское производство"; "Крахмалопаточное производство"; "Производство сахара"; "Производство пищевых концентратов"; "Табачно-махорочное и ферментационное производства"; "Эфиромасличное производство"; "Производство чая"; "Парфюмерно-косметическое производство"; "Масложировое производство"; "Добыча и производство поваренной соли"; "Добыча и переработка солодкового корня"; "Элеваторное, мукомольно-крупяное и комбикормовое производства"; "Торговля и общественное питание"; "Производство консерв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изготовителя пищевых полуфабрикатов 4-го разряда (далее - Работник) _______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в установленном действующим трудовым законодательством РФ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Работника назначается лицо, имеющее __________________ профессиональное образование и стаж работы по специальности __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правила обвалки тушек птицы, лопаточной и грудореберной частей туш крупного и мелкого скота, разделки рыбы осетровых пор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линарное назначение частей туш крупного, мелкого скота, рыбы осетровых пор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ортимент порционных полуфабрикатов из мяса, птицы, рыбы осетровых пород, основы технологического процесса их изгото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цепты и основы технологии приготовления песочного и слоеного теста (полуфабрика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Работника возлагаются следующие функциональные обязанности &lt;1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едение сложных процессов первичной обработки сырья при изготовлении полуфабрикатов из мяса, сельскохозяйственной птицы, пернатой дичи, рыбы осетровых пор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валка тушек птицы, лопаточной и грудореберной частей туш крупного и мелкого ск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резка порционных полуфабрикатов из крупнокускового мяса и птицы для жаренья в натуральном (антрекоты, бифштексы, лангеты, филе, эскалопы и др.) и в панированном (ромштексы, шницели и др.)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готовление мяса для шашлыков, кнельной ма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зделка рыбы осетровых пород на звен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Нарезка звеньев на порционные ку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готовление песочного и слоеного теста (полуфабрика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емка и сдача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Чистка и мойка, дезинфекция обслуживаемого оборудования и коммун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борка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________________________________________________________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ис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едставление на рассмотрение своего непосредственного руководителя предложений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твержд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/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_/__________/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1</Words>
  <Characters>7563</Characters>
  <CharactersWithSpaces>6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изготовителя пищевых полуфабрикатов (4 разря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