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пищевых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5 разря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остановлением Минтруда РФ от 05.03.2004 N 30 "Об утверждении Единого тарфи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изготовителя пищевых полуфабрикатов 5-го разряда (далее - Работник) _______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РФ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__________________ профессиональное образование и стаж работы по специальности _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сложных полуфабрикатов из птицы и м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инарное назначение отдельных сортов м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валки тазобедренной и шейной части туш крупного скота, передней и задней частей туш мелкого ск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томическое строение туш мелкого скота, линий сочленения суставов, кост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выхода полуфабрикатов в процентах по отношению к весу туши, полуту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ние особо сложной первичной обработки мяса, сельскохозяйственной птицы и пернатой дичи при изготовлении котлет фаршированных, галантина, рулетов и других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валка тазобедренной и шейной частей туш крупного скота, передней и задней частей туш мелкого ск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борка мяса по со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делка туш и полутуш для изготовления копче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Чистка и мойка, дезинфекция обслуживаемого оборудования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_________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__/_________/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233</Characters>
  <CharactersWithSpaces>6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зготовителя пищевых полуфабрикатов (5 разря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