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ира предприятия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ссир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сси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ссир подчиняется непосредственно старшему касс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ассира назначается лицо, имеющее среднее профессиональное образование, при наличии опыта работы кассиром не менее 1 (одного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ассир должен в совершенстве владеть всеми приемами работы на различных типах контрольно-кассовых машин, используем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сси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касающиеся работы предприятия торговли и ведения кассов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кассовых банковски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, выдачи, учета и хранения денежных средств и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риходных и расход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миты остатков кассовой наличности, установленной для организации, правила обеспечения их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кассовой книги, составления кассов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методы организации обслуживания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контрольно-кассовых машин 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ассир должен обладать коммуникабельностью, должен быть энергичен и позитивно настроен на выполнение своих функциональных обязанностей, в совершенстве владеть приемами работы на контрольно-кассовой маш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сси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операции по отражению на (в) ККМ всех полученных от покупателей денежных сумм в соответствии с руководством по эксплуатации для соответствующего типа контрольно-кассов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ределяет для каждого покупателя общую сумму покупки по показанию индикатора контрольно-кассовой машины или с помощью счетного устройства и сообщает ее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лучает от покупателя денежные средства за приобретаемые товары согласно сумме, называемой покупателем или указанной в ценниках, с соблюдением следующего поряд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четко называет сумму полученных денег и кладет полученные от покупателя деньги на виду у покупателя отдельно от любых (иных) дене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бивает на контрольно-кассовой машине 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зывает сумму причитающейся покупателю сдачи, убирает полученные от покупателя деньги в кассу и выдает покупателю сдачу вместе с чеком (бумажные купюры и разменная монета выдаются кассиром одновре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конце смены (при необходимости и в прочих случаях) снимает кассу, сдает полученные от покупателей деньги старшему касс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Бережно обращается с деньгами (не загрязняет их и не производит каких-либо надписей на бумажных купюр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дает деньги по возвращаемым покупателями чекам только при наличии на возвращаемом чеке подписи руководителя организации или заместителя руководителя организации. Возврат денег производится только по чеку, выданному в данной к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бесперебойную работу кассы, находится в рабочее время на своем рабочем месте. Кассир может покидать свое рабочее место только с согласия старшего касс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четкое и вежливое обслуживание покупателей, создает для них комфортные условия, контролирует отсутствие нарушений правил торговли, принимает меры по обеспечению отсутствия очер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еспечивает сохранность денег, находящихся в кассе, контрольно-кассовой машины и прочих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инимает меры по предотвращению и ликвидации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Информирует руководство об имеющихся недостатках в обслуживании покупателей, принимаем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оддерживает на рабочем месте атмосферу доброжелательности, подает личный пример в обслуживании покупателей. Кассир должен быть терпеливым, внимательным, вежливым при работе с кли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ет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Соблюдает трудовую и производственную дисциплину, правила и нормы охраны труда, требования производственной санитарии и гигиены, требования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Исполняет указания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Находится на рабочем месте в форменной рабочей одежде, имеет опрятный внешний ви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асси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сси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асси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90</Characters>
  <CharactersWithSpaces>5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кассира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