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имика-эксперта медицин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 права   и   ответственность   химика-эксперта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алее - Работник)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Химия", "Биохимия", "Фармация" и дополнительная подготовка в соответствии с направлением профессиональной деятельности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, определяющие деятельность учреждений здравоохранения, учреждений санитарно-эпидемиологической службы, учреждений судебно-медици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подразделений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химических исследований (хроматографические, атомно-абсорбционная спектрометрия, спектрофотометрия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, правила эксплуатации и программное обеспечение приборов и оборудования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иготовления стандартных и рабочих растворов; методы калибровки, проверки и аттестации средств измерени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татистической обработки и оценки результатов измерений (исслед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сследований по направлени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контроля качества проводимых измерений (исследований)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твержденных форм документации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ачественное и количественное измерение (исследование) опасных и потенциально опасных для человека химических факторов окружающей природной, производственной и социальной среды и биологическ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одготовку образцов и проб материала для наиболее слож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испытания по выявлению потенциально опасных и вредных для человека свойств и качеств продукции производственного назначения, товаров народного потребления, химических и биологических соединений для осуществления гигиенической сертификации, гигиенической экспертизы, государственной регистрации веществ и продукции, товаров,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, измерительной и аналитиче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участие в проведении анализа результатов измерений (исследований) и подготавливает в установленном порядке заключение по результатам измерений (исследований) при проведении санитарно-эпидемиологических экспертиз, расследований, обследований, токсикологических, гигиенических и иных видов оценок, осуществляет внутренний и внешний контроль качества измерений (исслед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ит судебно-медицинские (химические) экспертизы, исследования и другие виды экспертной работы в надлежа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дготавливает предложения по организации метрологического и информационного обеспечения лабораторий подчиненных медицинских организаций, а также участвует в проведении арбитражных исследований, аккредитации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20</Characters>
  <CharactersWithSpaces>8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химика-эксперта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