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художника (художника I, II категори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Художник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остановления, распоряжения, приказы, другие руководящие и нормативные документы вышестоящих органов, касающиеся деятельности предприятия, учреждения, организации; техническую эстетику; основы технологии производства выпускаемой продукции (оказываемых услуг); передовой отечественный и зарубежный опыт внедрения производственной эстетики; основы экономики, организации труда и управления; законодательство о труде;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удожник: высшее профессиональное (художественное) образование без предъявления требований к стажу работы или среднее профессиональное (художественное)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удожник I категории: высшее профессиональное (художественное) образование и стаж работы в должности художник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удожник II категории: высшее профессиональное (художественное) образование и стаж работы в должности художник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внедрению на предприятии, в учреждении, организации производственной эстетики, способствующей повышению роста производительности труда, его привлекательности и эффективности. Принимает участие в разработке художественно-конструкторских проектов реконструкции и строительства помещений предприятия, учреждения, организации. Осуществляет контроль над соблюдением эстетических требований, над правильным художественным решением промышленных интерьеров, цветовым оформлением производственных, служебных, культурно-бытовых помещений, мест отдыха и приема пищи, размещением в них мебели, инвентаря, их рациональным освещением и рабочих мест. Разрабатывает рекомендации по выбору рабочей одежды, соответствующей специфике производства и характеру трудовой деятельности работников. Оказывает методическую помощь при оборудовании производственных, служебных и культурно-бытовых помещений мебелью, инвентарем, оргтехникой и оснасткой, а также средствами наглядной агитации. Разрабатывает проекты благоустройства и озеленения прилегающей территории, архитектурно-художественного оформления фасадов зданий, проходных и других принадлежащих предприятию, учреждению, организации сооружений. Следит за правильностью осуществления оформительских работ (рекламы, выставок, панно, плака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</Words>
  <Characters>6975</Characters>
  <CharactersWithSpaces>5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банов О.М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художника (художника I, II категор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