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/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иномеханика 2-го разря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Киномеханика 2-го разряда в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Киномеханик назначается на должность и освобождается от должности в установленном действующим трудовым законодательством порядке приказом руководителя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иномеха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Киномеханика назначается лицо, имеющее ___________ образование и опыт работы по специальности не менее 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Киномеха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технические данные кинопроекционной, звуковоспроизводящей аппаратуры и вспомогательного оборудования киноустановок, оборудованных узкопленочной аппаратур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киноустановкой, оборудованной узкопленочной аппаратур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 и технические данные важнейших узлов и деталей кинопроекционной аппаратуры и вспомогательного оборудования 35-мм киноустанов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технике безопасности и противопожар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Киномеханика его обязанности возлагаются на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Киномеханик осуществляет следующие вид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Демонстрирование кинофильмов и техническое обслуживание киноустановок, оборудованных узкопленочной кинопроекционной аппаратур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Демонстрирование фильмов на 35-мм киноустановках под руководством киномехаников более высокой квал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одготовку кинопроекционной аппаратуры и оборудования киноустановок стационарного и передвижного типа к демонстрированию филь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Чистку и смазку аппара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иномеха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иномеха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или ненадлежащее 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 и непосредственного руковод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и исполнительск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Киномеха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______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7</Words>
  <Characters>2923</Characters>
  <CharactersWithSpaces>24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4:00Z</dcterms:created>
  <dc:creator>Касенов Е.Б.</dc:creator>
  <dc:description/>
  <dc:language>en-US</dc:language>
  <cp:lastModifiedBy/>
  <dcterms:modified xsi:type="dcterms:W3CDTF">2011-10-30T06:54:00Z</dcterms:modified>
  <cp:revision>2</cp:revision>
  <dc:subject>Должностная инструкция</dc:subject>
  <dc:title>Должностная инструкция киномеханика 2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